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9WELCOME TO FRIENDS {UFIRST}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Friends `2(c) 1996-97 ahkenaton is a user BIO Door and an RP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two parts, with part(1) describing the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unctions and part(2) describing the game(s). You may down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 to browse offline by pressing `2[`#D`2]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PART [`e1`%] FRIENDS THE BIO DOOR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a bio door is to allow you to buil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wering a number aswering a number of questions. You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laced in a database and can be viewed by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built their "profile" . The idea being that in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only get to know a little bit about the oth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but hopefully find someone/others with simila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make a friend/ friends and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iends" the bio door will allow you to view people's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own profile and email other users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bbs capable, thefore you can not only ge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your board but perhaps make a friend  in anoth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eatures fast easy to use drop down menus with hotkey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effortlessly move from one menu to the o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previous menu, by simply holding down CTRL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(hot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mands are listed in `@Red `2at the top so to 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to say the `@P`2rofile menu you simply press CTRL `@P`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THERE ARE FOUR MAJO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THE MAIN MENU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B`2]-This command will let you build/make your ow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pload a picture and make it a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le(see section on file uploads below)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something else to your profile other than just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"profile" questions, you may write a short bi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ext file) and make it a part of your profile by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rom the `0E`2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E`2]-Edit your profile/attach a biograph file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`0L`2]-List all of the profiles that have been built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riends allows you to use an alias when making you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when you are listing the profiles if the us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ias, we will use the alias instead of the real name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I`2]-The interbbs menu, from the interbbs menu if your sysop is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bbs features, you can view/list profiles of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T`2]-This is the IGM menu (Dock), from here you can play the RP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un whatever program your sysop h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M`2]-This is the magazine stand, a database of textfil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online 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P`2]-Poets Corner, if you like poetry then go in here and read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THE FILE MENU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menu is designed to allow you to upload your picture gif/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 will then be made a part of your profile. Although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ake other files that are not picture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2[`$UPLOADING`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ake a picture of yourself a part of you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o to the file menu and press [U] , if an upload passwor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have to ask your sysop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know the name of the file you wish to upload before you be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able to upload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the upload process we will ask you for a passwor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are uploading, if you are uploading your picture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 access to it then put in a password. You can then jus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only to the person/s you want to ac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`$DOWNLOADING`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ownload any file that's listed, however if a file 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(eg somebody's gif)then you will have to ge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ither the sysop or whoever up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you must be able to download using either Zmodem or Ice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#THE E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ail menu lets you cummunicate with the other user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kinds email, public mail and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`$PUBLIC MAIL`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mail comprises mail posted by your fellow users on any top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/she wishes, that can be read 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for public mai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%l`2) ist    - list the messages by topic and the post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%B`2) rowse  - read messages starting from the top, you can also jump to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%P`2) ost    -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entered your message you are given the option to p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(a) anonymously  (ie posted by anonym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with your real name or whatever your ali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with an alias (eg posted by Sand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note posting anonymously or with an alias will keep you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rom your fellow users, `%NOT THE SYSOP`2 so do not ab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`$PRIVATE MAIL`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mail lets you send a "private" messa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%S`2) end  - compose/mail a privat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%O`2) pen  - read any new mail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%R`2) ead  - go back and read your old private ms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NOTE** any msg that has been read once is flagged a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the sysop has used the del old msgs command all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%S`2) ending Email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the (s)end mail command we will first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person you wish to send to, you may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ame or alias or par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search for a match then ask you to confirm th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question will be "do you wish this to be romantic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[N]o here will take you to the compose menu where you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en mai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[Y]es will bring up the romantic mail menu here i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ption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-  request a kiss                   (sends a nice ansi and ur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-  flirt                           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-  request a hug                   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-  send them a rose                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-  ask them to be your best friend  (  ^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-  terminate "best" friendship      (ditch ur bestfriend 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-  send a rose anonymously          (  ^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-  ask them to marry you            (  ^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-  ask them to sleep with you       (  ^  ) only works if sysop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option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[i] above can be toggled on/off by the sysop and may no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six lines to compose your message, hitting enter on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send your email you get a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`%e`2]dit [`%a`2]bort [`%k`2]ill attach [`%f`2]ile attach [`%M`2]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nd a larger message, friends will allow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your message, simply compose your message offline sav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then when you get the options (options above), simply press [`%F`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hen begin the upload, again this is done using zmodem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name of the file you wish to upload before you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If all goes well your file will be attach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 file you may zip/arj it and attach it, whe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ieved, the user can (a) view it online if it's a text file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s with file uploads we will test anything you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report to the sysop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`%E`2dit either an entire line in your message or replace a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in an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`%M `2or just hit enter when you are ready to sen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THE PRO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menu you get to look at the profiles of your fellow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view/list (a) all females (b) all males (c) all new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all single or married profiles as well as (S)earch for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 the partial name/alias of someone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MISC FUNCTIONS`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Automatically informs you when there are new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names and descriptions and gives you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Automatically looks for and informs you when you have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hen scan/read/or ignore your mail.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Us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lor your text you may use what has become known as the L O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. This is done with a symbol followed by a numb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presenting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ymbol`%`  is the first key upper left of u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 same line with da numbers &lt;G&gt; like ya didn't 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numbered `%1-31 `2see the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$Expansion Codes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ertains "Codes" and have the program replac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henever somebody reads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re a word in caps between two curly bracket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 my oneliner looks like this "`2what's up `%{user} `2missed y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 in and read the line, this is how my line look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`2what's up `%{USER} `2missed ya" . `4**`2Note`4**`2 user must be in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omebody reads the line we replace `%USER `2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first name and it looks like ur personally talking to 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rt below for the expansion codes, that u 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         Color Codes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ular colors                  flash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`%%`2 - White                          `a`2-BLUE         `jj `2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11`2 - Dark Blue  `88`2 - Dark Grey    `bb`2 - GREEN    `kk`2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22`2 - Dark Green `99`2 - Light Blue   `cc`2 - CYAN     `ll`2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33`2 - Dark Cyan  `00`2 - Light Green `d d`2 - PURPLE   `mm`2 -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44`2 - Dark Red   `!!`2 - Light Cyan  `e e`2 - RED      `n n`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55`2 - Dark Purple`@@`2 - Light Red   `f f`2 - WHITE    `o o`2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66`2 - Brown      `##`2 - Light Purple`g g`2 - GREY     `p p`2 -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`77`2 - Grey       `$$`2 - Light Yellow                  `q q`2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all numbers/symbols above must be preceded by this symbol `0` `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$         Expansion Codes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USER`2 user's full name `%UFIRST`2 = user's first name `%ULAST`2 =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%SYSOP`2 sysop's full name `%SFIRST`2 = sysops first name `%BBS`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the expansions codes must be encase in curly { } bracket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pitalized. {user} for example is incorrect 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PART [`e2`2] THE GAMES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referred to in this document as IGMs or MODS are run/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ck [T] from the main menu in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$THUGS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gs is an exciting/addictive RPG game, in it you play the ro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ter in the ghetto, your primary goal is to accumula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s" to become the "Boss" and rule the gh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m your own gang or join somebody else's and try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ng into the #1 gang in town by stealing/killing/bribing or b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other g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r-bbs capable game, which will allows you to fight play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ards and in later versions send your gang out to fight ga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"kills" by fighting , there are five different ways you can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) wandering the backroads and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ever you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) killing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killing the innocent in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) killing the ghetto resid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) killing the players on oth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RPG and love to dominate and kill things then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line documentaion for This IGM available when you first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main menu for more details on how to get the be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THE JOINT`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important things in Thugs are money (gold co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`0points`2". Points can be used to purchase several importa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gs and the best place to get points is in "The Jo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line documentaion for This IGM available when you first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main menu for more details on how The Join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comments about friends i can be reac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t ahkenaton@asan.com on the we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san.com/users/ahkenaton/home or on children of galaex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) 718-364-7943.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ds above were made using an IGM kit we develop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de in pascal and would like to make a mod, email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the kit. As you can see from THUGs a mod can be anyth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be, a gangster game, a space game..anything at all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a good imagination and some basic skill with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t is free and very easy to use all we ask for is a copy of ur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Coming Soon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THE POST OFFICE`2 (AN IGM FOR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`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yone on any bbs that is part of interbbs league in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"match" on any board by entering certain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are looking for someone with blues eyes and long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two characteristics (blue eyes/long hair) and we'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oards and list the names/profiles of anyone with blue e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DECADENCE`2 (AN IGM FOR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`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ult mod..explicit text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"nasty" as you want to be while you try to become the Top Stu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lut. Unlike anything you have ever seen, lots of xrate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