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4}WELCOME TO THE GHETTO {UFIRST} 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}T{3}his is not a place for wimps, the ghetto is filled with "{31}bad guys{3}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cked monsters.Your objective is to try to raise your clas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and become a thug as well as to try and become the top d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tto aka (Ghetto 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}T{3}he formula is simple, kill,kill,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best weapon and armour you can afford and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t in friends, wander the backroads in search of mon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ge other wanabe bad guys, your objective, win the title GHETTO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13}THE TOP THUG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as the most player/monster kills combin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 "ghetto boss" and controls access to the back room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room allows whoever is boss to, kick players from the lou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oom for free, set a toll and a few other p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is paid a percentage of the taxes collected dai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ll as the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sets the toll from the backroom it's usually an amou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fifty thousand gold, once it's set almost ever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hetto must pay up, the toll is then added to the boss's saf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access the backroom if they have the password,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can change/set the password, so if the boss is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assword from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irst thing you should do if you usurp the title i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om and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G{3}etting mo money, the prices in here are really high, howev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ays one can ge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is in the lounge, from there you play games or gamble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 is a storage area that lets you hide your gold, points and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three important money ma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interest - any gold deposited in the depot gains 5% interest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go to the office and apply for a job, if you get pai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llion in gold every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Go to the office in the depot and offer to "sell dope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rn anywhere from 200,000 to 3 or 4 mill for up to 6h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Fight players/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yourself a weapon and armour then go to the combat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e other players to combat or wander the backroad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nsters, succesful fights will get you gold, diamonds an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can be convered to defense/strength) points and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F{3}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13}HINT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up on elixirs and bullets if you have 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and one combat, depending on the persons setting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rst hit, how much damage they dish out depends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wer they have, so utilize the spy in 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points drop to zero take an elixir p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room here, weapons are not allowed in friends, don't be a victi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y here overnight, it ain't cheap but the landlord can't be b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safer that staying in friends. However the " Ghetto Boss" can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out, so you might want to er, get on his/her goo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get my drif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a room we will not allow you to retur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day, so do what you have to do before you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is paid on gold in your safe, but nobody gets rob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drugs, if they are available, it's bad for you, but rumor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tuff"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points in the joint and convert them to gold, the rate is tw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= two gol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ying bullets, you can only have 255 at a time so do the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works like so, shotgun 6 shots, machine gun 16 per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ax you can have is (41 six packs for the S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clips for the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rugs daily, if you don't get a bad mix the good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1}kick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