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iends &amp; Thugs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-97 Ahkenat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or agency beyond the cost of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dos based program and as such must be run either from do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s window. You should have least 2 megs of HD space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kunzip and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required but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such as bnu or x00.sys,dsz.exe or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options.doc for probs/tips on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RI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cfg.exe is the util that is use to configur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comes up, simply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down/up the options and hit enter on an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the main menu options and what the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ake you to a menu,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] make edit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l file is your game control file bio.ctl, if u need to edit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from here, or simply run ddsetup.exe from the main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] path to th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] path to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need to change either of the above, but if u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dit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] edit i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our interbbs config file,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bbs options then ed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] outbound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]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 and f should be your incoming and outgoing 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only if you are using the interbb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] not use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]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] vault transfers [used in the joint mod] turn vault transf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OL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del the "old" private msgs or all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ld mail will erase any files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base is active then del old mail at least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if you are running your own league, lets you edit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trivia data, edit/add your questions to the triv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 game is used in the joint and thugs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leagu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files i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ON_NOW 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hows somebody as online when they are not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HACKER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add to the number of places that a user can "hack" in the joint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/EDIT VAUL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ult accounts in the joint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ock" option in friends lets you install "mods" or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made specifically for friends) or any o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not only houses the "mods" it will keep track of each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t was installed, number of uses, date and time it was la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r, information the user can access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mods in piers (9) mods at a time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manager lets you add/delete/edit igms (mod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o the dock i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Manag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dd a mod (install an igm or a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edit a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list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elet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-c are self explanatory so we'll just go through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a] brings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program a DOOR or an IGM ? [D I]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 to install a door or I to install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 will then take you through a series of prompt, The doo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drop file path, typ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door must be using door.sys as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th this option revolves around incorrect path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. Email me if you have any prob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[I] will take you to a sub menu, i included a quick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or thugs and the joint, just select [a] or [b] to inst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Option [c] is just as easy and allows you to install an ig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or [b]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UGS      (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THE JOINT  (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OTHER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gs and the joint are the two IGMs that come with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or B to install them, we made this as easy as it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ST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files to the magazine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tegories of text you can install, general(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ated (adult)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general text files then first copy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 eg (bio/text) and note the filename(s),eg (hints.txt)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to know what the file is about so you can ad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description when you put it in, then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) on the menu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dult text files then first copy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t dir eg (bio/atext) and repeat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e installed adult text files then use option (c)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is will prevent anyone who doesn't know the password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assword protect each individual file during install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who has access to the adult text filebase can be lo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use this option to run a contest using the "joint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oever has the most points at the end of 30 days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 contest then use this option to set it up, it'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length the contest in days and the prize(eg 1 meg of dl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wish to use, we will then use this info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days the contest has been running, days left and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(has the most points)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s added to a screen that comes up when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any contest use the "RESET SCORES" option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points on hand, games w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Filez Manag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z manager is where your users can upload their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them here and attach it to the user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t limited to pictures you can upload any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 users mostly use it to upload hint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database are placed in the FILE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dsz.exe or ice zmodem in either the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or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uploads to the filebase by setting a passwor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"MUST" edit the file VIRUSCHK.BAT (in the main game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upload we will run this file and test/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u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that you can edit with dos edit or ur f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VIRUSCHK.BAT and add your path to pkun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rus scanner, i use scan.exe by mcaffee. If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n you'll have to add the necessary command lin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 If you are using Scan then simply change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 Manager 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]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pload a file to the filebase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a file locally you must first copy the file to the "FIL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(BIO/FILEZ), then select option a and enter the filename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 We will then look for the file, if found we will test/chec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's and put it online and make an announcement in the daily new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a file a user must first have the password see [e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]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file that's online..change the name type etc..usef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ut up a new version of a file with out having to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] list 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]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 file offline, files are not immediately deleted they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into the trash can (see [g]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]  set password, puts in a password which a user must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can upload a file 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]  read fi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eep a log of file transfers, time/date of transfer,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tocol used.Use this option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]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deleted [d] above are placed here,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ndelete them (put em back online) or permanently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 manager and your HD by "cleaning out" 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] drop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tocols used for file transfes are dsz.exe and ic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se files in your path statement or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special setup for either one simply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e do the rest, of course it is up to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available before he/she selects it, but who'd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th a terminal that doesn't have a least zmodem capabiliti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instances where a user can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Msg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attach a text file to a private message, this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ine or downloaded. The file is tested/scanned and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enever the message is deleted, we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inly be used for text files, if a user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/arj file,we'll inform him that the fle is "a zip/arj"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wnloaded. This will work even if the file is a zip/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enamed with a txt or do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are placed in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Bi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ishes to make a personal bio file(lets say a short 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ttach that file to their profile from the [E]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est/scan it before it is attached and delete the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ttach option is use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files are placed in the BIO/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layers in th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  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OMMON ERR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s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3 File path not found. Check to make s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me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1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mes files are i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e all *.dat files to  the \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4 Too many files open .(increase your files=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0 Read past end of file. This may happe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son your users.dat or another data file get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00 bytes or corrupted. Nothing you can do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get out a  backup copy from the backup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write the old file or just delete it if you don't hav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Options.Doc for more o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at and tell bio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ropfile or door.cfg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end. First make sure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cfg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ec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.    Your RIP users get nothing at all..the do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P but we opted to go with al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add rip screens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.    You get a file "not found" error and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ly indicates a missing ansi,try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oansi.zip from the archive into your game/ansi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at doesn't help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 The door says it can't fi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e command line, the path to the door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ably wrong. The option to pass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/P&lt;path to dropfile&gt; with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 and the path. If the path is incorrec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e "can't find door.sys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[users.dat]. A power outage, game crash, or 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damage any of the data  files. If you get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a file bad or missing" then the best thing to do i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copy from the backup directory and copy i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verwriting any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* Files are saved in the backup dir with the *.bak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you will have to rename them to *.dat eg, users.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e-Read this entire file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ly 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 can be reached at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kenaton@as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kenato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asan.com/users/ahkenaton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 of galaexy(bbs) 718-364-7943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       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NTERBBS SETU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riends for interbbs play will allow your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of users on other boards i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a league or start one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mes with all the files needed to join 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oNet.Zip for the Info on joining the Bi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JOINING A LEAGU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get a "site.dat" and a node numb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(whoever is running the league u wish are jo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ite .dat to main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un BIOCFG /L and at the Main Menu press [a]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t the next menu press (D) to edit inter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ollowing Line Appears (create new ibbs.cfg [Y n]) pres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screen clears and you get another prompt press 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you will begin to enter the info for the ibbs.cfg there are 9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To Net Address [HUB's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Do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Incoming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Directory To Uncompress Incom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Directory Holding Outgoing Files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Directory Holding Compressed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ame Of Directory Holding Compressed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door is not absolutely needed, but you will have to pick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If you do not have a Front door then you can use an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 BIOIBBS.EXE will do all of your interbbs stuff ie creat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packets.It must be in the Game Dir and you should hav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your path or in the ma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- (Only if you have front door,processes incoming pack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- (No front door then this will process all zips in the inz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- creates your ZIP file and place it in out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- Hubs only, creates zips base on the names in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 reads all *.MSg files in your netmai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- runs both inbound and outbou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all *.MSG files in your 'netma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essages to the Door, and copy the file(s)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zip' directory. Then, if any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inzip' directory, it will unzip them into the 'in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*.MSG files to the Door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the ZIP(s) will be deleted after they are UNZip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don't have a front door and you a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your files then you  will (A) download the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B (B) place the zipped files in the INZIP dir and run BIOIBBS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nzip all zipped files in 'inzip' to the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 the zipped files in 'inzi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scan your 'outfiles' directory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it will create a based on your Hubs # in the site.dat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ub is 66:100/0 then the zip file would be 6610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 front Door then the file will b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sh flag 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both inbound and outbound, this is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 SETTING UP YOUR OWN LEAGUE **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t the Main Menu press (I) to make a new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n press (A) to go to the config menu,at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I) to edit interbbs/create your interbb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ollowing Line Appears (create new ibbs.cfg [Y n]) pres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screen clears and you get another prompt press 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you will begin to enter the info for the ibbs.cfg there are 9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To Net Address [my address 66:100/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is Do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Incoming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Directory To Uncompress Incom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Directory Holding Outgoing Files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Directory Holding Compressed Outgo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ame Of Directory Holding Compressed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fido style address system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s one and two you would put your address eg 1: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door is not absolutely needed,but you will have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If you do not have a Front Door then you can use an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ake Your sit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press C at the Main Menu and it takes you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] 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wo examples there chose,simply edit the two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A) to ad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(0) is always the HUB and should be your 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Node is whatever Node number you wish to use for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 number per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etup Your Rou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e config is a plain text file that resides in the ma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an example ROUTE.CFG for ya just edit the file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ADDRESS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address;the filename ie the boards address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give to the file that we will be mak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100/1;LADYJ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100/2;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100/3;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100/4;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100/5;DA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 In line one above, all files in the ou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ZIP'd into LADYJ.ZIP and sent to 66:100/1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 BIOIBBS.EXE will do all of your interbbs stuff ie creat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packets.It must be in the Game Dir and you should hav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your path or in the main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- (Only if you have front door,processes incoming pack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- (No front door then this will process all zips in the inz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- creates your ZIP file and place it in out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- Hubs only creates zips base on the names in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 reads all *.MSg files in your netmail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all *.MSG files in your 'netma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essages to the Door, and copy the file(s)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zip' directory. Then, if any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inzip' directory, it will unzip them into the 'in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*.MSG files to the Door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the ZIP(s) will be deleted after they are UNZip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akes over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don't have a front door and you a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your files then the packs you get must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zip'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nzip all zipped files in 'inzip' to the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 the zipped files in 'inzi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both inbound and outbound, this is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scan your 'outfiles' directory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it will create a file based on your address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66:100/0 then the zip file would be 6610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 front Door then the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flag on. Also as a hub you shouldn't b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outgoing packets based on the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'route.cfg' if you are a HUB then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IBB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read all the *.msg files in your netmail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UN OUTB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ront end then you should probably only run bioibb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send off a packet, since it sets the cras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like a regular ibbs game thing though, you'd probably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pack after u've had a couple of new profiles (esp if it's 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may have to do it more often, but for most nodes frequenc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the activity on your board (an your hubs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 a front door is not needed to operate friends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ll have to have an arrangement with your HUB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og onto his/her board and upl/dl your packs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change packets via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join our league then answer Yes to the ques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 form, i'll send you further details along with you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s it is comes with all the files needed to join our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'll just need a new site.dat and a 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that you would like displayed to the users in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by creating an ansi file, naming it bull.ans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dir. (bio/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 text file, name it bull.dat and place it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heck for either or both of these files and display them/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enters friends for the first tim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ill run maint once day , u can do this as part of y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BIO.EXE /F or BIO.EXE /H to your events file else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int whenever the first user goes in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maintenance is file backups, friends will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the important data files and place them in the BACKUP di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maint, it will make at least two copies of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backs up the current users.dat it will rename the previou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sers.old, so you will always have two copies of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ode in pascal and would like to make a mod email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t that we used to make mods. It's powerful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s while fully functional is only about 70% done, Options including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bbs gang fights will be added later and releas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riends &amp; thugs is not crippled, there are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are only availbale to registered users and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egist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bucks, Five if you have a registered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 by children of galae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latest versions and addons off the web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upport includes unlimited free update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registration form (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like (buchi) who beta tested the program, Joseph M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, The DDPLUS team, larry Athey (TDK) and th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through earlier versions of friends &amp; thug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checking this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ldren of galaexy 718-364-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78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