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stallation of LOTTO Mania! is very simple.  Move the LOTTO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nto whatever directory you plan to run LOTTO MANIA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ZIP it. Then type:  LOTTOxx.EXE -d. This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 it needs to operate, so moving it to its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LOTTO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LOTTO MANIA!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otto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oma nodex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 &lt;- Rename ANSI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 &lt;- Move ANSI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LOTTO MANIA!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LOTTO MANIA!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LOTTO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