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0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XXWARS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X WARS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HEXX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 WARS is a strategic board game in which you try to conque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by taking them from your opponent(s). Se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READ IMPORTANT INFO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XX WARS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EXX1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ly. ie HEXX1.CFG, HEXX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XWARS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HEXXWARS HEXX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 WARS supports the use of Fossil drivers. 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game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EXXWARS HEXX1.CFG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MAINTENANC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skip a players turn if he/she does not 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set in your config file, you must run the program HEX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s an event. This will go through the data file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ve not played in time and pass the turn on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kill a game if a player forfeits his/her turn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ass the number of inactive days and max number of forfei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XMAINT.EXE search the data file for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for four days, and kill any games where a player has forfe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MAI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rameter passed to HEXMAINT.EXE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uration file. If not, it won't hurt anything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limit the number of days before taking tur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un this utility, although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EXX WARS will work uncrippled, bu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nag screens to remind you to register if you enjoy the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ag screens are not well liked, but I also know how man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run this unregistered forever otherwise.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ors you like without nags and cripples,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apologies and sincer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