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AIL: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to ear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ONCE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ONCENTRATIO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CONCENT      Location of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 CONCENT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NT CONCEN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ZE FILE (CONCEN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4 prizes hidden behind the boxes in the 5x5 game grid. The p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within the program, however, if you wish to supply your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e supplied CONCENT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e file name MUST be named CONCEN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It MUST contain 24 entries with 12 of them being unique (whe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 you must have 2 EXACT entries so that there can be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e maximum length of each entry is 7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can NOT use an entry of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CONCENT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ONCENTRATIO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via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