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=--=--=--=--=--=--=--=--=--=--=--=--=--=--=--=--=--=--=--=--=--=--=--=--=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|  |  |  |  |    W a r l o r d s  of  the  Balance    |  |  |  |  |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=--=--=--=--=--=--=--=--=--=--=--=--=--=--=--=--=--=--=--=--=--=--=--=-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PYRIGHT 1992-94. B.R.C. Electron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General Release Version .97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=--=--=--=--=--=--=--=--=--=--=--=--=--=--=--=--=--=--=--=--=--=--=--=--=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|  |  |  |  |  |  |  |  |  |  |  |  |  |  |  |  |  |  |  |  |  |  |  |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=--=--=--=--=--=--=--=--=--=--=--=--=--=--=--=--=--=--=--=--=--=--=--=--=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GROU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n't BBSing fun?  You are now entering your eighth straight hou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r eyes are feeling mighty strange.  The Ansi graphics on your mon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gin rythmically pulsating.  This wouldn't be so strange except that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starting to look more like EGA.  No more like VGA... I mean SVGA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oa somebody just made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ZZZZZZZZZZZZZZzzzzzzzzzzzzzZZZZZZZfffffffffffffffffffTTTTTTTTTTTTTTTT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uh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a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ell this is strange...   Who put this ancient Castle in your li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oom?  Infact, where is your living room, and where is your computer? 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your Mom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ek.   Well crying isn't helping at all.  Maybe you should appro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astle thingy here and see if anybody is h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ng bong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large man dressed in plate mail comes to the door.  "Ahh, Hello S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've been expecting you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You have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Oh yes Sir, for some time now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Who's WE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Well, me Sir...  And Uh, the others..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The Others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Uh yes the others.", He points to a mottled group of monsters hudd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cor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ACKKK, What the hell are those!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Those are your soldiers Sir.  All volunteers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My Soldiers!!!   What do I need soldiers for... Uhh Ekk Ebbbb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"Now calm down sir.  Here sit over here and put your feet up.  Here'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ice ovaltine for you...   Okay this is what I know..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CAPTAINS STORY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wo weeks ago I was leading an assault against the sorceror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agon Island.  When Suddenly I lost my footing.  I looked up to se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ar Axe about to cleave my face.  I must have blacked out.  I dreamt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errible battle, being fought by gigantic beings.  All of their faces w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o beautiful or too horible to look at.  They wielded gigantic broads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proceeded to kill each other with them.  As they fought, they hur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ire planets at each other killing billions more.  Then everything w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rk again.  I awoke lying in front of this beaten old castle.  Ever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ide was trashed.  Having nothing else to do I set about fixing the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p a bit.  Once I started working on it, the castle seemed to help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rocess.  I'm sure I've passed walls with cracks in them only to find th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epaired later.  At any rate, I was working in the courtyard a week ag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I received my first visitor.  A young man, in his early teens.  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s dressed in a robe and had jet black hair.  His face was total perf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 looked at me with huge soul crushing eyes and then spo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You are to serve one of the Chosen.  You are to await here until the Cho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e arrives.  Only seventeen exist in this realm, to select the one worth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greatest prize ever.  They must do battle against each other o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rld of chaos.  Each must recruit allies if they hope to defe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ers.  I've also hidden several unique treasures on this world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ill surely aid them in their quest."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 this point I managed a feeble "But.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When one army thinks they are strong enough, they must challange and def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 in my citedal.  Only then will the prize be awarded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that he turned and walked off into the woo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Well I've done my best to gather some troops, but I havn't been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ccessful as of yet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you can think of is "I hope they have coke her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LCOME to Warlords of the Bal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VERVIEW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-=-=-=-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rlords, in short is a Multi-Player Fantasy Wargame, like nothing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ver attempted for an IBM BBS.  It has been inspired by the many DND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rgames that have been available for tabletop play for ye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've tried to write this game to function like the many complex Com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ms., that have been available in High Quality Computer games since S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rst brought out it's gold box DND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interface is as simple as possible, so if you hate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ructions, but have some wargaming experience, you should be able to sl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ght into the swing of things without any major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BJ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-=-=-=-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object of Warlords of the Balance is simple.  Travel across a wor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chaos, recruiting more and more creatures into your ranks.  As your arm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rease in size, you can split them into smaller units and thus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r expansion.  If by chance another Warlord's army gets in your way,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s when the 'War' part of Warlords takes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Warlord can control a Maximum of fifteen armies, holding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ven creatures in each.  For a maximum of 105 creatures in your total for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ultimate objective being the defeat Arioch, Lord of Chaos,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s also been building his army ever since the beginning of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I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-=-=-=-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first entering the realm, you are shown the title screen, an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veral options you can sel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B]  Background:  This option prints to screen a copy of this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H]  Highscores:  Lists the Current Supreme Warlord as well as the next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est scorers.  If a character should die, he contin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to keep his highscore until another live Warlord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urpasse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lso Lists the Lords of Destiny (The Ultimate Winne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[N]  News      :  Gives a list of some of the activities that have taken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lace in the last 2 d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X]  Expert    :  Switches to Expert Mode.  Should be used as soon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layer has memorized the terrain types, and is comfor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ith the contro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[?]  Help      :  Displays the Recruit.Doc Text file, which contain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complete list of best places to recruit, as well a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artial Monster Beasti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P]  Play      :  Starts the actual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Q]  Quit      :  Quits back to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:  Once you've left the main menu, you can not return until you'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leted your turn, and returned to the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ACTER CRE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-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start the game you must make several decisions to customiz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rlord of your cho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) Choose a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) Choose a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) Form the Starting Arm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) Name Starting Arm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) Select Icon for each Arm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rst option that requires a little bit of thought i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arlord's Class.  Each Class has it's own unique advantage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advantages. See chart below for a basic summ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| ABILITY    | WARRIOR | RANGER | PRIESTESS | WIZARD | THIEF 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COMBAT     |  GREAT  |  GOOD  |    AVG    |   AVG  |  GOOD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VISION     |   POOR  |   AVG  |   GOOD    |   AVG  |   AVG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HIT POINTS |    AVR  |  GOOD  |   GOOD    |  GOOD  |  GOOD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| SKILLS     |   POOR  | GREAT  |  GREAT    | GREAT  |  GOOD 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rriors:  Warriors start the game at the youngest age of all th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lasses, and thus have the lowest starting Hit-Points.  How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because of they're Superior combat training, they are not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likely to loose those hit points.  Warriors start the game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the worst vision of all Warlords, however if they have en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Skill Points they can cast a VISIN spell to help them navigat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Warriors get the fewest spells/skills as they advance levels,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ke up for them with their amazing combat abilities.  Warri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fight best from Battlements, Mountains, Hills.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ngers:   Rangers are probably the best class for New Players,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airly average in most respects, but possess the abil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ravel without movement restrictions, they have the larg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bility for advancement as they share Warrior, and Wizard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kills &amp; spells.  Rangers are native to Hills, Wood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attl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estess: The only female Warlord, the priestess possesses many ab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at the other classes can only wish for.  The priestess st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game with the best vision and the ability to heal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nits to full hitpoints after any battle.  The priestess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e the only class able to summon the Lords of Destin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Priestess is native to Battlements, Shallow Wate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Deep Water.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zard   : Similar to the Priestess, the Wizard is average in combat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as the ability to rapidly learn spells, and skills. 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ke the Priestess, the Wizard's armies hitpoints are heal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ull after any battle.  Wizards are only native to Battl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ef    : Thieves are similar to Rangers, except they don't get ne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s many skills.  Thieves are very useful characters to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to games that have been running for a while, as their 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to steal monsters from enemy units can advance them qui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apidly.  Combine that with the 5 days of protection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arlord recieves and you'll understand why Thieves are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opular as "2nd Characters".  Thieves fight best from Batt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Woods, but they can also deliver a deadly suprise attack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the sheer walls of a Pit.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oosing Starting Arm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----------------------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are 4 basic creatures that can be used to fill out your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rting armies.  Below is a quick summary of their strength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akne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Giant Spider: These hairy little buggers defend well in brush, and can be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lmost impossible to kill in a pit.  They have Low Hit Poi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verage strength, and have the special attack "Poison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iant Spiders are Native to Brush, and can be recruited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eat Eagle : These Giant Birds can deliver a blow to even the strong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f opponents.  Their Movement rate is high, par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bility to fly, makes these creatures Highly Mobil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reat Eagle's main weakness lies in their low hitpoints. 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re native to both Woods, and Plains, but fight best swoo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own from hi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zard Man  : These average Warriors are nothing special until they g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hance to fight in Marsh or Swamps.  Their knowledg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ove of these wetlands makes it easy for them to get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 and very tough to kill.  They fight best out of Swamp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re also tough in marsh.  They are only recruitable in Mar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rc         : The slow stupid orc is a typical warrior.  They have the b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it Points of the four starting creatures, but are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worst fighters.  Their strength lies in def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attlements, and charging down hills in a berserk r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ecause of their special attack "Berserk" they sometimes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ultiple attacks.  Orcs can be recruited in Hills or in Ca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ing Starting Arm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--------------------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arlords of the Balance is probably the most versatile game avail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IBM BBS's as far as strategy goes.  Even the simple act of nam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rting armies can have an important effect on the outcome of 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example, one of the better gamers on my BBS names his armies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errain they are likely to search out.  EG. 3 Lizard men might b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"1st Marsh".  Others use names that describe their units.  EG. 3 Great Eag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ght be called "The Flyers", or 3 Giant Spiders "Poison".  Still others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hide the contents of their armies by using a generic name for all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rmies.  EG. "The Army", thus they can move armies around and prot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mselves from you ever knowing who is in what gro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ecting An Ic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---------------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oosing an Icon, allows for you to pick a design for that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my to be displayed with for the entire game.  Below is a few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ategies that have been developed around this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sonally I choose to use one Icon for all of my units.  I fi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doing this, it makes it very difficult for people to keep track of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mies and whats in any particular stack.  The major drawbacks I've noti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ough are: 1) I'm labeled.  Although other Warlords don't know whats in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tack, they definitely know they are mine.  2) Occasionally some sneak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rlord will choose my Icon, and hide his army in a group of mine. 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lly protect him from others, but not from me.  Players using Monochr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nitors are advised to use this technique as it keeps straight who's wh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you won't find yourself attacking your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user named "Brain" likes to select an Icon to represent the 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eature in that unit.  If a unit is likely to be heading for swamp, he 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pick an Icon that reminds him of a swam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"The Associate", another long time player tends to favour the Rand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chnique of holding down the [N] for a while then hitting return Random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technique gives you a complete random factor, and prevents i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knowledge of the player who is controlling those armie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closing I must admidt that the best strategy is a combin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of these techniques.  I will now often use my generic method on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my armies, but will usually choose a little used Icon for my Warl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my so as to not to draw any attention t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LAYER TU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layer turn consists of 4 pha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ASE 1: Resolution: All Offline Activities are resolved and repor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ssued from any offline encoun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ASE 2: Diplomacy : Warlords forge alliances, and cement hatre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ASE 3: Main Turn : Warlords move their armies across the world, see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The best terrains to recruit in, and defend from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ASE 4: Off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ctivities: Warlord issues orders to each one of his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at he wants them to conduct while he is off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OLU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 the beginning of each turn the computer issues reports describ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utcome of your offline activities, current weather in the realm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y spell eff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On your first turn, you will only recieve the weather/spell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port as there are no offline activities to report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-----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ke any world, this one is subject to weather.  Favourable We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a specific terrain will result in a No Movement cost for traver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terrain.  Likewise, nasty weather might cost you 1 or more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ment points to enter said terr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ploma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-=-=-=-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pending on their class, each Warlord recieves chances to con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plomatic missions.  Mission range from sending/recieving aid pack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assassin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IN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-=-=-=-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ter passing the Weather/Spell Effect Screen, you should be pres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a grid which covers most of the left side of the screen.  To your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 the upper corner should be a box containing the creatures in your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my.  Just below that is your command list, and just below that ar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maining Movement Points, and Skill/Spell Po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pending on your character class you should get a view of your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rrain (Castle), with your army Icon in the centre.  On the edges of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x should be movement restrictions (See Below), and if you choose any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 Warrior, you should also see the surrounding terrain.  Your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ce should be located just east of your main force, unless an enemy ar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s already positioned there, in which case it will be one square ea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un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s on Cas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-------------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ch Warlord starts the game in his castle.  This is your castle! 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rs.  The Castle is a wonderous place with special properties.  Fir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it is the second best terrain for a Warlord to defend in.  (First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itadel).  It's borders are magically guarded so that it may not be occup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an enemy unit when you've left it empty.  It excerts an anti-magic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prevents most offensive spells.  Other secrets are whispered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stle, but nothing has been substanti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i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=-------=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low is a brief listing of your options from the main game menu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at each one do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[M]ovement: Use the numeric keypad to direct your armys around the map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atch out for movement restri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Unless specified otherwise by Weather, each square will c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you one movement point to ent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OTE: Initiating combat requires you have at least 1 movement point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maining, but does not take a movement point from your tot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exception being Random Combat which does subtract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ovement co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vement Restri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-------------------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  Can move through from either dir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 Can only move through only from east to w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Dead end, can not ever travel through that dir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per movement is essential in advancing your Armies as fas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sible.  See the Strategy Section for some h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in Menu C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-------------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[N]ext Army: Used to cycle through your armi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Armies that have already moved will be displayed in bright blu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hereas inactive armies will be displayed in dark b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It is very important to move each of your armies to a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ibernation.  Hibernating armies do not conduct Offline activit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have a low defense a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S]kills: Information sheet showing list of armies and whether the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moved or not, Skills &amp; Skill costs, Level, and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perience.  [U] from this menu will activate any skill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ight wish 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You must possess enough skill points to activate any skill/sp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kill costs are listed under SP on the skill ch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0 cost skills are free to activate at any time, as long a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arlord has at least 1 Skill Point remai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Skills that cost AL will take up all your remaining skill poi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ffects of these skills are generally based on the amount of SP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 have remaining.  EG. using the "TRAIN" Skill with 1 SP will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ne experience point to your total, whereas using it with 20 SP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ould add 20 experience po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in Menu C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-------------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[D]one: Ends current turn and proceeds to OFFLINE Activitie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OTE: Do not hit [D] until you have moved as many armies as you coul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and used as many skill points as you could.  Once you leav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in Menu, you will not be able to return until the next 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B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-=-=-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ten other things happen before OFFLINE Activites.  One of these th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the dreaded  * C O M B A T *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re are 2 basic types of combat.  The first being forced comba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ced combat happens whilst occupying an empty terrain.  Sometimes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quares are not as empty as they seem, and removal of the inhabitants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ke place before the square can be gained.  The second is chosen comb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se fights are generally far more dangerous and must be initi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layer.  The instructions below are for "Chosen Combat" but "For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bat" works much the same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encountering another unit one must ask him self.  Can I kick AS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answer is NO you might want to hide away from that unit, ofte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uple of spaces will hide you from your opponent's vision.  If the ans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yes then  K I L 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initiate combat, simply move into a square that contains an enem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creen then changes to a close up Combat Map.  While the Main Ma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 above view tactical map where each square is aprox 1 square mil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bat map is a close up Strategic Battle Map with each square aprox 8 x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t. or 64 square ft.  Simply put, the combat maps are zoomed in vers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ain map terra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fore actually getting into the mechanics of combat I'd like to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time to explain the 2 forms of attack.  The first is standard h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nd, or Claw to Claw combat.  The only requirement that need be me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type of combat is that your monster be adjacent to his oppon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econd type of combat is a Range Attack.  For a creature to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tack it must meet certain conditions.  The first is that it must poss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bility to Range Attack. EG. An Archer with Arrow.  Secondl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it you wish to attack must not be out of range. (You can find 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nge by using the [I] command).  And finally, there must not b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bstructions between you and your opponent.  Possible obstruc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er units (Friendly or Enemy), Single Large Trees, and Walls.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rrain types can effect your attack, but won't preven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|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@-  An adjacent unit is a creature next to your creature in an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|\  eight standard directions. N. S. E. W. NW. NE. SW. 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bat lasts a maximum of 7 rounds.  Each round is broken up into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hases.  Below is a brief listing of the 4 phases that take place p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ound, Followed by a quick walk through of round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bat Round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-----------------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ase 1: Player Move and Attack (Each creature may be moved up to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ximum movement points.  When that creature's movem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austed it can attack an adjacent unit, or conduct a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ttack if it is within range and not obstructed.  Whe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oves and attacks have been made the player hits [D] to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phas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ase 2: Computer Rebuttle (After hitting [D] the computer can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unter strike any adjacent uni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ase 3: Computer Move and Attack (The Computer then gets to make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oves and can then attack any adjacent unit, or conduct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wn range attack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ase 4: Player Rebuttle (After the computer has made it's mov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layer can then counter strike any adjacent enemy unit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ter the player has finished his rebuttles he hits [D] to e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rent round.  The whole process then takes place again for a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seven rounds.  If the Player Character has not won the battle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d of the Player Rebuttle on round 7, then the attacking army disb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all creatures are l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 Range attacks can only be conducted on Movement Phases. 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rect adjacent attacks can take place on rebutt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und 1 Walk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-----------------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LAYER MOVEMENT: First bring your creatures onto the map. 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pad to highlight the creature you wish to move.  Hit [M]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nster will flash at the bottom of the screen.  Use the Numpa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ve the creature to any of the seven most southern squares.  H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nter and the creature will be placed.  Then use the numpad to sel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 direction for the creature to travel in.  If the creature ha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ough movement points a little square will appear acknowledg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ve.  Hit enter to verify the move.  Continue until Movepoin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one.  If your creature is adjacent to another creature, or i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nge strike, then your creature can attack.  Select [A] at th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nd position the cursor over the creature you wish to attack.  H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er to verify your attack.  The computer will not let you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illegal attack.  [Q] will escape from movement or comb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done hit [D] to end this ph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PPONENT REBUTTLE: Your opponent counterstrikes any creatures with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PONENT MOVE: Your opponent moves pieces and attacks if within r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LAYER REBUTTLE: Player can counterstrike any adjacent creature, 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ot mov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ocess is cycled through again, up to a maximum of seven ti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bat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---------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low are the commands available in "Combat Mode", and what each do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N] Next Unit: Cycles through the creatures in current army. 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eature is highlighted on the Unit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You can also use the [8 - 2] on the numeric keypad to cy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rough your cr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M] Move Unit: Activates selected creature for movement.  The cr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flash on the map to indicate he can m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OTE: If the creature you have selected to move is without mov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oints, the computer will automatically reposition itself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first unit in your army with remaining movement po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I] Info: Gives important information on selected crea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 Appendix 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A] Attack: Highlights the attack icon over the selected creature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 then move the icon around with the numeric keypad.  Hi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er will proceed with an attack if combat requirements are m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?] Help: All creatures are displayed with a 4 letter short nam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ttle map.  Selecting ? and entering the short name will gi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ll name of the creature in ques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D] Done: Ends current phase/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ERIENCE LEV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xperience points are awarded after combat, and for other spec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tions during the game.  Enough experience points will gain a Warl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 Experience Level.  With each experience level gained a Warlord recie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1 H.P., +1 Combat Strength, and possibly other goodies.  Combat experi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awarded for each creature killed by a victorious attacking army, 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eature killed by any defending arm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FLINE ACTIVITI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-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ch Army that moved on a game turn can perform one offline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ruit: Attempt to increase your army size.  Depends on Terrai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ype of creatures in arm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All units can successfully recruit 100% of the time in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their castle, or in a city.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arch: Search the Area for Artifacts and other intresting in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al: Thieves and Warriors creatures do not heal after every batt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offline activity takes care of th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mbush: Surrounds the unit in question with various traps to ens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an attacking uni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Ambush also protects against Ste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lit: Allows a single unit to breakup into two smaller un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OTE: Splitting is one of the most important functions in the gam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very new Army you create is another unit which can recruit.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 Congradulations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cause you were good, and read all the rules you get a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vantage over players who didn't.  There is a *secret* off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tivity not listed in the log off proceedure.  This activit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lled Power Struggle.  What it does essentially is hold a tourna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establish the strongest (most valuable) piece in that stack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so makes groups of monsters battle each other with the winner beco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onger.  IE 2 Orcs would fight it out with the winner g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onger.  When the tournament is over all creatures are re-arr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rom toughest to weakest.  Thus your strongest creatures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tected from thie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NNING THE G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you think your really tough you must find and defeat Arioch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mbat.  Arioch is located at the very center of the world, gener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rrounded by some of his troo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NT: Never ever ever, take your Warlord personally in battle agai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Arioch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OOD LUCK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ENDIX A: Warlord Ski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are 4 major types of skills/spells, below is a partial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O SKI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 AUTO skill is a skill that takes place immediatly once it is recie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 Skills do not have to be maintained and can basically be ignored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ie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AFLY: Warlord Fly - Gives your Warlord the Special Ability to Fl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BAT SKI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combat skill is a 0 point skill.  They must be used once and will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ke effect until you have replaced them with another combat skill.  Com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kills effect Warlord Rangestriking, and Warlord Special Attacks.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rlord can have one Range Strike, and one Special Attack active a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NGESTRI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----------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OOT - Warlord has ability to fire arrows in comb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MIS - Warlord has ability to fire magic missile in comb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ST - Warlord has ability to fire ice strike in comb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RBA - Warlord has ability to throw fire balls in comb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LITAN - Warlord has ability to fire lightning bolts in combat.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GUN - Warlord has ability to fire a machine gun in comb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PECIAL ATTACK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-------------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ITEY - Warlord can sleep un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NZY - Warlord can berserk for multiple attac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ISN - Warlord can poison oppon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STA - Warlord can assassinate oppon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ALR - Warlord can heal adjacent friendly un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OTE:  Rangestrikes can be mixed and matched for intersting results.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ghlevel thief could take both SHOOT, and BASTA to give him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Assassin's Arrow, or a Wizard could take LITAN and POISN to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mself a Lightning bolt that sometimes pois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:  HEALR works a little differently then the other special attack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effects your creatures and not your opponents.  A creat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 heal in combat can only do so on it's movement phase, and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ly heal adjacent units.  HEALR can not be combined with a rang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ike to give long range healing abl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SONEL SKI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personel skill effects the Warlord, and/or his units.  They are var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can consist of basic skills and advanced magic spe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SIN - Increases Warlords vi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SMX - Max out vi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MOVE - Converts skill points to movement poi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IN - Converts skill points into experience poi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LUN - Mild H.P. Heal on active 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LAL - Total H.P. Heal on active 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STOW - Bestows magical special ability on active 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EM - Cures active unit of minor i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STO - Cures active unit of stoned crea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RYZ - Protects units from all attac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OUT - Reveals general info on adjacent squares and un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SWA - Allows unit passage through a one-way pa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EEP - Allows unit passage through one-way passes for entire tur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LWA - Teleports active unit to home castle.  Fails if castle is occup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AYR - Attempts to summon Lords of Destin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FFENCE SKILL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fence skills are powerful spells, and are only available to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vel characters.  These spells effect entire units and can be devesta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AK - Communicate with adjacent 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RA - Removes Ambush &amp; SPRYZ from an enemy 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AL - Nab a creature from an emeny Warlord or Ario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LEEP - Sleeps all units in enemy stack that don't make a saving thr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LAW - Teleports away an enemy unit.  (Random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GU - Diseases all units in enemy stack that don't make a saving thr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RQU - Mass damage to an enemy stack.  Changes terrain into mount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PLT - Fires Catapults at adjacent unit.       (1-2 hps per mons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COLD - Cast Cone of Cold at enemy stack.       (1-3 hps per mons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RST - Cast Firestorm at enemy stack.      (2-6 hps per mons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.O.D - Cast Curse of Death at enemy stack. (Leaves each monster 1hp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next two offence spells effect every unit in an enemies tot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my.  These spells generally do more damage to more powerful Warl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OS - Each step that an enemy takes is as if he were walking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pure chaos.  This can help a Warlord, but will generally scr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ngs up royally unless he's mega-luck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SE - Curse makes all units subject to it fight at a -1 strength.  Cu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so effects every saving throw that unit must make on that 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al Nas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ENDIX B: Terrain Effects &amp; Combat Movement Co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-=-=-=-=-=-=-=-=-=-=-=-=-=-=-=-=-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EE          -  MOVE   : 1 MP for flying or ethereal crea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MBAT : Great Bonus for defend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ESCRP : Large old tree.  Can only be entered by fl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units or ethereal creatures.  Completely absor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Rangestrik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LL          -  MOVE   : 1 MP for native, 2 MP's for non-na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MBAT : Good Bonus for defend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Good Bonus for native attackers.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ESCRP : Easy to rangestrike over, Good combat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for any un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UNTAIN      -  MOVE   : 1 MP for native, 3-4 MP's for non-na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MBAT : Great Bonuses for natives.  Minor penalti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non nat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DESCRP : Tall rock mountains and cliffs.  Difficul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rangestrike over, should be avoided by non-nat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WAMP         -  MOVE   : 1 MP for native, 3 MP's for non-na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MBAT : Great Bonuses for natives.  Major penalti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non nat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ESCRP : Muck, Mire, and Quicksand.  Stay out i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not native.  Stay in if you are.  No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o rangestrik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ND          -  MOVE   : 1 MP for native, 2-3 MP's for non-na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MBAT : Minor penalties for non-native attack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ESCRP : Great rolling dunes.  Can be difficul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raverse for non natives.  No effec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rangestrik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EP WATER    -  MOVE   : 1 MP for native, 2-4 MP's for non-na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MBAT : Great Bonuses for natives.  Major penalti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non nat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ESCRP : Water deeper then 12 ft.  Amazing cov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ea creatures.  No effect to rangestrik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VA          -  MOVE   : 1 MP for native, 3-4 MP's for non-na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MBAT : Great Bonuses for natives.  Mega penalti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non nat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ESCRP : Unstable boiling liquid rock.  Nuff sa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CE           -  MOVE   : 1 MP for native, 2-3 MP's for non-na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MBAT : Minor bonus's for natives, Minor penalti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non-nat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ESCRP : Ice, snow, dirt.  No effect to rangestrik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TTLEMENTS   -  MOVE   : 1 MP for native, 2-3 MP's for non-na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MBAT : Major bonus's for natives, Minor bonus'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non-nat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ESCRP : Castle Walls with battlements.  Major obs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o rangestrik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LID         -  MOVE   : 1 MP for tunneler or ethere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MBAT : Major bonus for those who can enter, Unless w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ollapses into a p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ESCRP : Solid Rock, Or City Walls, or Buildings.  Comple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bsorbs rangestrik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ARSE TREES  -  MOVE   : 1 MP for native, 2 MP's for non-na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MBAT : Minor bonus for native attackers, Minor penal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for non-native attack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Minor bonus for non-native defend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Major bonus for native defend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DESCRP : Scattered small trees, and scrub.  Fairly Maj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obstical to rangestrik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INS        -  MOVE   : 1 MP for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MBAT : No effect to comb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ESCRP : From flat grasslands to city streets this terr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has no effect on any comb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ALLOW WATER -  MOVE   : 1 MP for native, 2 MP's for non-na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MBAT : Minor bonuses to natives, Minor penalti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non-nat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ESCRP : Water, no deeper then 12 ft.  Easy to rangestr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o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RSH         -  MOVE   : 1 MP for native, 2 MP's for non-na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MBAT : Minor bonuses to natives, Minor penalti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non-nat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ESCRP : Ponds, Reeds, Muck, Mire.  No effect to rang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trik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ITADEL       -  MOVE   : 1 MP for native, 3 MP's for non-na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MBAT : Minor bonuses to non-natives, Major bon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o nat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ESCRP : Raised tower with battlements.  Major obs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o rangestrik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IT           -  MOVE   : 1 MP for native, 3 MP's for non-na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MBAT : Major bonuses to natives, Major penalti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non-nat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ESCRP : Dank pits, old wells, chasms.  Quick de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for non-natives.  No effect to rangestrik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UNGLE        -  MOVE   : 1 MP for native, 2-3 MP's for non-na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MBAT : Major bonuses to natives, Major penalti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non-nat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ESCRP : Chokeing weeds &amp; undergrowth.  Major obs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o rangestrik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RUSH         -  MOVE   : 1 MP for native, 2 MP's for non-na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MBAT : Minor bonuses to natives, Minor bonus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non-nat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ESCRP : Thorney Bushes, and scrub.  Major obstic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rangestrik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ENDIX C: Special Abilities and Atta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-=-=-=-=-=-=-=-=-=-=-=-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low is a list of some of the special attacks, and abilitie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Warlords of the Balance, and there effects on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AL ATTA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-------------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ASSINATE - Possibility of striking for 99 points of damage.  Chanc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ased on attackers combat ski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ERSERK     - Possibility of multiple attacks.  Chances are based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ttackers combat ski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LEEP       - Possibility of sleeping defending creature.  Chances are 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n attackers combat skill.  Defender saves on constit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leeping units cannot move or attack until they wake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ISON      - Possibliity of poisoning defending creature.  Chances are 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n attackers combat skill.  Defender saves on constit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oisoned creatures loose 1 H.P. per combat round and 1 H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per day until healed.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LYZE    - Possibility of paralyzing defending creature.  Chances 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n attackers combat skill.  Defender saves on constit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araylyzed creatures cannot move or attack until hea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mall chance that creature will become un-paralyzed on its 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EASE     - Possiblity of diseasing defending creature.  Chances are 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n attackers combat skill.  Defender saves on constit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Diseased creatures loosed H.P.'s permenently until healed.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ONE       - Possiblity of turning to stone defending creature.  Chanc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based on attackers combat skill.  Defender saves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nstitution.  Stoned creatures cannot move or attack. 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e healed, to recover cr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AL        - Ability to heal friendly units.  Must be adjacent to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skill can heal H.P.'s and negative statu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PLACE    - Ability to send enemies "flying" with each at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ICAL AB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---------------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LY            - Creature has ability to fly.  1 MP for any terr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xcepting Solid R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THEREAL       - Creature has ability to move through any terrain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 MP, plus creature can level drain.  (Permen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obs creature of H.P'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UNNEL         - Creature has ability to move through solid rock at 1 M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hen tunneling changes solid rock to either Plai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Hills, or P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ONE          - Creature has ability to duplicate itself during comb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reature must have full H.P's.  Duplication co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3 H.P'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LYMORPH      - Creature randomly changes into various creatures.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olymorph heals creature to full H.P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NGENERATE    - Creature gains back lost H.P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VADE          - Creature has ability to completly avoid damage.  Eva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s based on creatures combat a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VISIBILTY    - Creature has ability to dissap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MMON MONSTER - Creature has ability to gate in other creatures.  Summo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ust have full H.P's to summ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ENDIX D: Types of Un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are 4 different types of units.  Knowledge of which is ess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uccessful 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yer Units : Player units appear in blue with icons selected by play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emey Units : Enemey units appear in red with icons selected by ene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lay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ioch Units : Arioch's units appear in red with either the HA or &gt;&gt; ic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</w:t>
      </w:r>
      <w:r>
        <w:rPr/>
        <w:t xml:space="preserve">HA    &lt;&lt;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.P.C. Units : NPC or Mercenary units appear in purple with their own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f ic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ENDIX E: Creature Status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-=-=-=-=-=-=-=-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one of your creatures has been afflicted with disease, poison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creature will appear in a differnent color on the main map,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ve one of the following codes in its MAX H.P.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S - Poiso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Z - Paraly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S - Dise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 - Sto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rlords of the Balance V.71                         Questions and Answ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 : Okay I moved my first army, and then switched to the next one and did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ve any movement points.  Should I have saved some of my Move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my other army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: Yes you should h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 : I just got into a combat, but the guy I attacked was too tough so I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yed back, and then suddenly the combat just ended and everybody in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unit was dead.  Even Worse I was declared dead by the game and a bi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gly tombstone appeared just to bug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: Once a combat has started, you have 7 turns to win or your unit breaks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deserts you.  Basically you loose.  If your Warlord was in the ar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he is left by his lonesome and is quickly killed by your opponent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 : That 7 turn combat rule is stupid.  Why did you do that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: No it isn't stupid, it prevents people from attacking unless they mean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wise people would just sit back and wait for a combat to end if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ought they would lose.  There is a reason it is called ATTACKING!!!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is supposed to have some sort of RISK to the ATTAC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 : I still don't like that combat rule, but here's something else.  I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y first move and then I'm boxed in.  I can't get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 : Except for Rangers, all warlords are subject to movement restriction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E. ^^ - One Way Nor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v - One Way Sou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 _  One Way West   &gt; _  One Way 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 : How come I can't get into a cast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: Because it isn't your castle.  Each warlord has a castle which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veral special properties, one of them being to protect itself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vasion when not occupied.  Another one being protection from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lls and special ab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 : I keep getting into battles where I can hardly m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: When moving about on the world map, it is important to keep in m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at creatures are present in each of your stacks.  If you have w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eatures and you have the choice of traveling over river or mou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bviously...  Whats more if you have a bunch of city creatures and 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ttacking an enemy who is in possesion of a swamp square, well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erve to be trashed by those Giant Liz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 : I'm not boxed in, but I can't m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: Turn your num-lock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 : I attacked a guy, and while I was fighting some of his monsters 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ang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: The creature you attacked with had a special attack IE poison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ange signifies that the poison has taken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 : I have 15 full units and can't split or recruit any more.  I'm t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being told I have only three cookies by the merchant.  Is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thing else I can do besides search and ambush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: Yes.  Read the background.  Specifically the log off 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 : Everybody in the game running is too tough.  I keep getting ki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soon as my protection wears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: Take a thief, and rob them blind.  A couple of lucky breaks and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recruiting Pit Fiends by turn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Q : What are all these Arioch is pleased with you messages, etc, that I g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I take my 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: The more Arioch notices you, the more he is likely to visit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 : I won the game, Became Lord of Hades.  Now What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: Play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s it for now kids....   BCNU.  E. Tay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