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-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97 (c) Copyright, 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  TT /L  or run PLAYT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-d [path to DOOR.SYS,EXITINFO,DORINFO1.DEF,CHAIN.TXT,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e as my other doors, Stardock Loco and World of T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running the door with examples furth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TOWERS may not be distributed in any changed or 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aluate this door for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you like it, please register it using the form,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makes it possible for shareware autho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ne quality software.  Please don't support cracks and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rt my door game 100%.  If you have questions, problems, conc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suggestions, or anything, send mail to one of the e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file.  I will help you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to get the door up and running.  Averag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il is the same day, if not soone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imply unzip TRI-TOWERS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additional help with the -? or -help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T -? for more information on how to enter the port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To run TRI-TOWERS as a door, use the TT.EX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-d [path to DOOR.SYS,EXITINFO,DORINFO1.DEF,CHAIN.TXT,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TT -d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atch file, for a Wildcat! 4.20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doors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T -d d:\wildcat\wcwork\node%wcnodeid%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, don't get frustrated, contact me.  I will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T -? for more help and parameters or try out the CUSTO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AINANCE OF TRI-T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scor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 node friendly, LAN/WAN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ed hardware:  386 with 4 megs of ram or better.  (only uses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, though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I-TOWERS supports the following BB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, QuickBBS, PC-Board, Maximus, Opus, Wildcat!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elegard, RBBS-PC, TriTel, Gap, 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Wildcat! version 5.0 unknown.  Tell them to fix their ANSI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I-TOWERS supports baud rates of up to 115,200, and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based and built-in serial I/O's.  It will auto detec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Local Mode, is DesqView aware, runs under Windows 3.1, '95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 built in capabilites for the SySop, including chat, and will ex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user out of the door after a se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mega players and is multi-node capable.  Has exclus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ness, and utilizes EMS memory, as well as fi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ntains the full version of the g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rounds are not available.  Registration allow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to unlimited bonus rounds (IF they can do it!  Very t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ore than 2 rounds, so don't be worried about time ho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 TRI-TOWERS with the ORDER.FR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probably be able to register by credit card at www.art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it my web site for the registration keys for my other doors! 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to donation doors for everyone to try out!  My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ardock Loco (SDL) and World Of Tears (W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or find new information/releases on TT, SDL, or W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icad.com/~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tarlink.com/~jam  (Follow 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s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alanen@infic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nen@mail.hv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urk in the FIDO door game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:</w:t>
        <w:tab/>
        <w:t xml:space="preserve">    notme atall@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        Aaron Al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02 E.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ttsdale, AZ 85257-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nd of Sysop.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