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CONFIG.EXE for Ultimate Universe v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 effort has been made to assure that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it is not always possible to catch every little detail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dvance for your understanding on this and I hop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game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th Bigelow                 Michael Fran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herSoft BBS            Indianapolis Gamers Socie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08-693-7396                1-317-685-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331/202                FIDO 1:231/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CONFIG.EXE you will have a menu with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you will ha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Hard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figure the basic game information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color:  0 = Black and White    1 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default starting mode for the game,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 Method:   0 = BIOS   1 =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method to which screen writes are do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as a door on a BBS then you should use the BIOS wri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this as a local game then use th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imulation:  0 = Full Speed       1 = 9600       4 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= 1200      12 =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simulated connect speed for local pla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as a door then you may want to set this speed to 2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so as not to give yourself an unfair advantage ov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mport Function:  0 = Disable  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ability to import ships from other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feature you will also have to alter IMPO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port Function:  0 = Disable  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ability to export ships to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feature you will also have to alter IMPO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 player uses this function, the current gam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s died and all possessions are handled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itch:  0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the sound that a ship will mak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  Only the local console will hear this sound. 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ate of XON/XOFF:   -1 = Bypass Sett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= Disable XON/XOFF Flow Control     1 = Enable XON/XOFF Flow Contr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= Enable XON/XOFF on Receive Only   3 = Enable XON/XOFF on Transmit Onl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some control over the Hardware Flow Contro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RTS/CTS is set to -1 (Bypass) XON/XOFF will be bypass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ate of RTS/CTS:   -1 = Bypass Sett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= Disable RTS/CTS Flow Control     1 = Enable RTS/CTS Flow Contro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some control over the Software Flow Contro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XON/XOFF is set to -1 (Bypass) XON/XOFF will be bypass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actice Mode:  0 = Disable  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 Mode if a Ship is destroyed the Player can log o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have his Ship Repaired and his remaining holding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ust log on before the next event for the ship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portation and Lord of Creation Status are denied to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surrected in P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Mode:  0 = Disable  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makes Assertions at various point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ssertions fail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 Mode the program (Ultimate or Daily) aborts after th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ed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the error is added to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emote Players: 0 = Never    1 = If ok with the player   2 =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local screen viewing method.  If option 1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layer will be given an option when they enter the gam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llow remot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on th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y DO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BAR to toggl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 tells UU to look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Support Type:  None, Internal,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communications support.  NONE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games.  FOSSIL will use whatever your fossil driver is (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and is known to work).  INTERNAL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ad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Type:  Prompt, Command, Remote (DORINFOx.D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(DOOR.SYS), Doorway (Doorway's DOOR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(WWIV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type of drop file that UU will use.  Promp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games.  For the others, determine the type of dro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uses and sele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:  Path to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where UU will look for the drop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et this to anything, UU will look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Path:  Path to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where UU will look for an import fil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file name and make sure that you have the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 C:\BBS\DOORS\UU160\IMPORT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ile Path:  Path to Place Ex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where UU will place an export fil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filename and make sure that you have the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this option 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 C:\BBS\DOORS\UU160\EXPORT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?     Locked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whether the Door Drop file will pass the Connect o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has no effect on DORINFOx.DEF as only the locked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your hardware and BBS specific inform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need to configure your universe.  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imary dimension and creating up to nine others (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).  When you chose to modify a dimens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nother 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ship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Univers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tion &amp; Cab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ship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ary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ary Produc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tion F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lawed &amp; Star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low you to configure almost every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from what a ship will start with to the maximum amou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HIP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Specialty Device Bays  :  1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Cargo Holds            :  0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Fuel Units             :  1 to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Attack Drones          :  1 to 3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Sector Mines           :  0 to 3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Cloaking Ergs          :  0 to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Anti Cloaking Ergs     :  0 to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Plasma Warp Devices    : 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Gate Warp Devices      : 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Flash Warp Devices     : 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Genesis Devices        :  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Planetary Probes       :  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Credits                :  0 to 20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what a new player will start off with when 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game.  Try to avoid giving the player too much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ill make the game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lue of these items makes up the Federation Deb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has 10 days to pay off, or they will suffer a 10%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maining bala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nning total of the approximate value of the deb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lp portion of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Wildfire                 :  0 = Enable   1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sectors in Universe    :  50 to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ctors in Universe     :  Must be greater than the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ors but equal to 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inutes per Day         :  1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ssions per Day        :  1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ys of Inactivity      :  2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robability                :  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Link Probability           :  0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nk Probability         : 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Long Term Memory          : 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Density                     :  0 to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Russian Roulette      :  # of days a ship has to surv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 OR  0 = Disables -1 =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 = Federation debt has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fu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Quantum Credits       :  0 = Outlaws  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= Enables and raises jackpo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andering Black Holes :  0 to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nivers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Wildfire: If you enable this option, maintenance will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lower due to the fact that more intense Federation and Ca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ew players playing you may wish to disable Wildfi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developes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Probability:  This is a percentage chance that a port will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ctor.  Try not to set this number too high as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o easy.  Likewise, try not to set the number too low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ame to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Link Probability:  This is the average number of warp lin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Setting this number to a value of 3 to 6 will giv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4 to 5 warp link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nk Probability:  This is a percentage chance that a war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ector to another will come back (ie The chance that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rom sector 500 to 501 will also go from 501 to 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al Long Term Memory:  This is the number of active targets the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ember at one time.  Setting this number too low will mak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game but it may not be interesting enough.  Setting this numb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n may make the game t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Density:  This is the number of sectors the Spies will che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s:  Remember, when activating any black hole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black holes destroy everything in a secto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it.  Setting this number to high may caus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and it could irritate so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NIVERS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ewspaper Archives      : 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Entropy              :  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nti Entropy         :  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ttery Sessions     :  0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rgs of Warp Shielding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rs Bet               :  Greater than 0, bu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s betting C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Betting Coffer            :  Greater then the Maximum Mar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less than 3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tor Mine Damage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ctor Mine Damage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Deferment        :  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ew Ports Opening Daily: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mportation Sector         :  0 = Random, Greater then 4000 =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orth of Port 6 Free Device:  0 to 2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ore Univers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Entropy: Number of sector links that can decay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nti Entropy: Number of sector links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rgs of Warp Shielding:  This is the maximum for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Damage: The total damage a mine will do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ine Damage =  Min Mine Damage + Variable Min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ful not to set this number too large as it will cause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m to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Deferment:  This is the number of days a new Capt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une to Space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ew Ports Opening Daily: This is the number of new port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 will attemp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mportation Sector:  Set this to the sector that you want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o enter the universe at.  Be careful, you could se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gets loaded with mines and fighters the play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without a chance to fight.  I set mine to sect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Worth of Port 6 Free Device:  When a player first enters the ga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one free device from port 6.  This sets the maximum val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&amp; CAB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initial strength factor        :  1 to 99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initial strength factor             :  1 to 99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number of Federation Planets      : 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number of Cabal Planets           : 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drone movement threshold value :  1000 to 1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intelligence factor                 :  2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Federations &amp; Cabal Str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rength Factors:  This is the starting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Cabal in tha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Drone Movement Threshold Value:  This is the numb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drones that must occupy a given sector before they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nize othe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al Intelligence Factor:  This number sets the number of agend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can remember at one time (Also known as targets they reme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HIP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argo Holds           :  1 to 6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uel Units       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Attack Drones         :  1 to 2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ector Mines          :  1 to 2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loaking Ergs         :  1 to 1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Anti Cloaking Ergs    :  1 to 1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lasma Warp Devices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Gate Warp Devices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lash Warp Devices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Genesis Devices  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lanetary Probes 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redits               :  1 to 2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pecialty Device Bays 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Warship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ximums that a ship can be set for.  The only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ntion is to make sure that you don't se the start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higher than the max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of Attack Drones     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of Sector Mines      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of Cloaking Energy   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of Anti Cloaking Energy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of Warp Shield Nullifiers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of Warp Shield Ergs  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of Flash Warp Devices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lanetary Production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ates which determine how much a planet can produ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es predefined with set values but feel free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.  Avoid extremes and the lower the number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DUC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imit of Attack Drones          :  1 to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imit of Sector Mines           :  1 to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imit of Cloaking Energy        :  1 to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imit of Anti Cloaking Energy   :  1 to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imit of Warp Shield Nullifiers :  1 to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imit of Warp Shielding Ergs    :  1 to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imit of Flash Warp Devices     :  1 to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roduction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ximums that you can set prduction levels to (i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no more than these maximu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F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Federation Drone Destroyed :  1 to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ederation Mine Destroyed  :  1 to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Genesis Device^       :  1 to 2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Report of Cabal          :  1 to 2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ector Popper^^       :  1 to 2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lack Hole Device^^   :  1 to 2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Federation F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= A fine will be assessed on a ship if this device is us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of anoth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= A fine will be assessed on a ship if these devices ar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der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AWED &amp; STAR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10 devices that are not used in a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vices will not appear at the ports, or they will not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ver to a dimension where they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5 devices that a ship will start with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game.  This option is only availble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which is where all new player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overview of the configuration process fo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long with some notes on what certain things are f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then you can most likely check with othe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U or send a message to myself (Michael Frankovich a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1/635) or to the author, Garth Bigelow.  I am sure there ar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out there that wi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Garth Bigelow for writing this grea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e to help him with the documentation. 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my wife for putting up with the long distance char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pherSoft BBS to get the latest game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ichael Fran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