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 UNDER  SOLIT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USR v.everything 33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USR v.everything 33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MAIL) al_lawre@ix.netcom.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 UNDER SOLITAIRE is a highly challenging, fast-paced,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itaire requiring skill, luck and good strategy. The objec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is to selectively remove cards from the tableau, placing them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scard Pile, thus reducing the number of cards in the tablea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minimum (ideally, zer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not send/receive messages to/from other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OVERUND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OVRUND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OVERUNDR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2                        Maximum # of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s 99 in Registerd version ONL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Force Caller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&lt;y/n). May need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llow caller to press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Instructions &lt;y/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Use this option to LIMIT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SCORE entries to be display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(0) = NO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Number of months to keep in the SUNH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(Hall of Fame). 0 =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Use Alias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quires Door.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Use Logon Name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Messages to be sent/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messages to be sent/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Log all callers to USAG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log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/DOOR Time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OVERUNDR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PCB\DOORS\OVERUNDR     Location of Ladder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UNDR OVERUNDR.CFG     EXE filename and CNF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P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your choice of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Fossil-based multi-port boards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UNDR OVERUNDR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 If you are running this Door on a 486 system and encounter error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6.... OVERFLOW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5.... ILLEGAL Function Call (may be associated with other probl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Timeout after 5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to put the following line in your AUTOEXE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NO87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) If you encounter an Error 62 (Input Past End of File), BEFORE you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screen of the Door, your problem will more than likely b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CFG file. The error 62 means that you do not have enough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FG. Compare your CFG file with the CFG definition in the 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) If you encounter an ERROR 70... Permission Denied, this will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ly mean that you DO NOT have SHARE loaded. SHARE is a DOS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s with your version of DOS. To load it type the word SHARE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To load it permanently type the word SHARE on a line by itsel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AUTOEXEC.BAT file, any place prior to the loading of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There have been numerous reports that loading SHARE high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roblems, so to be on the safe side, do not load it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you have any questions or problem, please do not hesitate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for immediate help... 404-256-9518 (9am-9:30pm EST) any 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n option, we provide you with the ability to log every player to a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IF you enter Y in the CFG file to log callers, the Door will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's name as well as the ON and OFF times each time a caller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 A separate file will be created for each Node and the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AGEx, where x is the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lete these files at any time and the Door will recreate the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ime a caller enters the Door. If you do NOT want to continue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s, change the CFG file entry to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ll be created. The files will be called SUNHOF.ASC and SUNHOF.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SCII and ANSI versions). The files will be placed in the same directory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VERUNDR.EX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3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 or 40.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-to-Playe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REGISTERED version of the Door, your players will be able to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back and forth to each other. All messages are PRIVATE and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are maintained within the Door itself and havs no connection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' message bases. The Message file (OVERUNDR.MSG) will be restarted w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 game restarts at the beginning of each month. If you do not restar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s on the first of each month then you must manually delete the MSG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will continue to grow if not deleted and re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O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er Solitaire competition beyond just running it on your BBS alone.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you can join with any number of other BBS' to create some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heated' scoring competition and exchang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sco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reset automatically and a winner will be determined and displayed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requires that the Door be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BBS files (EXE, HIS, DOC, etc) can be found in the included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d IBBSxx.ZIP (xx = version). Updates to this file will always be found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UNRISE-80 BBS and many other BB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/Wildcat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NODEID  (Active Node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c30\wcwork\node%wcnodeid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OVERUNDR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a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.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a file named CHANGE.FRM from our BBS, complete the fo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ALL instructions in the docu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s are subject to change at any time.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is always available on our BBS. You may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REGISTER.FRM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OVER UNDER and other fine SUNRISE DOO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Sunrise-80 or you can reach me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ME (BBS Doors, Sysops, PCBHints), SMARTNET, FIDONET 1:133/4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