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remove all 24 boxes from the grid, based 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points and deduction points can not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X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BOXDIC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BO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 Minimum # of points the calle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 if they do not want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ded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 # of points to deduct if player's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ss than the minimum defin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BOX DIC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 DICE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