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is a fast-paced dice game played with 3  8-sided di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contains the normal 1-6 values plus a GROAN and a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nd sav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nd 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GROA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GROAN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8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GROAN        Location of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three (3) JACK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y dice roll. Minimum amount in the "JACKPOT" 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AN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S' message bases. The Message file (GRANL.MSG) will be re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game restarts at the beginning of each month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your games on the first of each month then you must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MSG file. The file will continue to grow if not dele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GROAN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GROAN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