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bble Game Editor - v1.1 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crabble Game Files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Editor is FAR from Complete!!!  USE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your Scrabble.Gam file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Game Editor like you would a FAT Table Edi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2 - Fixed problem where changes to the Game file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updat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You MUST use [Ctrl-Enter] to post thes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Enough of a Warning?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elds are pretty self-explanatory.  However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related the way they are in the real program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in say a User's Hand) the Tiles in the Main Tile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changes you made.  Likewise, if you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word from the board - the tiles in a player's hand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etc. or NOT updated.  Everything must be updated manu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at you hit &lt;ESC&gt; any changes are lost - you M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to update and write any changes to the gam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playing around with this thing - just thought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erested (especially you To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