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bble Maintenance - Templ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=**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Rod Renner - The Lightning Rod BBS - for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the template/messag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es are used to create ASCII text messages that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BS Message Base.  Scrabble itself does NOT hav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ing these messages - it's up to you to find a util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your own particular BBS software that can handl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merely give you the ability to format these ASCI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nfiguration is necessary for your import utility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 SDMsg.xxx files DEPENDS on the exita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es located in the current directory: SDWarn.TXT &amp; SDAc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wo sample templates in the TEMPLAT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If you don't want message files created - just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es may contain ANY ANSI/ASCII text that you desire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 large as you want.  There are several template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n your templates.  When a SDMsg.xxx file is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variables are replaced with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AME   - User's Full Name    %GAME - Game Number     %WARN  - Warn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RST  - User's First Name   %DATE - System Date     %CHECK - Actio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TION - PASSED, CONCEDED or KILLED (Whatever action is being ta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urrent action is based on the Warning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ays command line parameter - the SDWarn.TXT or SDAc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