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nd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ect Four is SHAREWARE.  You are free to try i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60 days, and then you must either register 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 and benefits are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ect Fou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Luminais is not reponsible for anything happen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software.  By running this program you ag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thing that may result.  Aren't disclaimers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freely distributed, provid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the form of the original archive, KFOUR2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presen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of the files into a directory you creat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such as "K4" or "K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run the SETUP.EXE program to set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full path to your BBS, and then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you enter must be the path to where the drop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is located.  This is probably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then select the BBStype/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that, you'll see the menu.  You can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If you need to specify a different com port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or Fossil driver, you can do it wit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onfiguring, press Q to exit the progra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ossil driver to run this program.  By default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ternal comm.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pecify non-standard port informa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K4.CTL file manually.  The file EXAMPLE.CTL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options to put in the K4.CTL file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hould create a .BAT file (such as K4.BAT) that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n the program, and put the fil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should change to the K4 directory and run K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.BAT files are included with this program (SAMPLE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k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doors/chain edit section, if there is an option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alls (Use DOS Calls), it must be turned OFF!  WWIV sets this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 must turn it off if you are us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L parameter to run the game in local mode,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y the game if you don't run a BBS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DOS.  You will be prompted to enter your alias/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ily maintenance if it is time for it.  K4 will run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played every day, but if you want it to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f-line, you can put this in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, configure it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he program will use the path specifi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lets you change several game options, as well as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 user from the game.  After running SETUP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press Q to quit if you want to kee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 the unregistered version, players can only be in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 games at a time, and can only play against the comput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day.  When you register, this can be increased t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ath to Dro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path to the dropfile such as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BStype filename: lets you select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Comport: Select the modem comport.  Usually the com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dropfile, so this sett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ropfile types don't have comport informatio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ust 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ssil: You can choose Internal, Fossil, or XFossil. 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.  You don't need a Fossil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) Ansi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 the ANSI detection doesn't work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t this to ask the user is they have ANSI instead of auto-det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ssume that the user ha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llow User to Ente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set to YES, then new users will be able to select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name in the game.  The default is NO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version before 2.1 and this is set to YES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very user plays after you upgrade, they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me, but they will not lose their current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Maximum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specify how many games a player can be i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Number of Days befor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doesn't take their turn for a certain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y will lose the game by default.  You can change how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his occurs after.  Suggested =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Games Against Comput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play games against the computer.  You can se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y can play against 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active Day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n't play for a certain number of days, such as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gam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 Delete User - Use to delete a user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Reset Game - use to delete all games and reset all sco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ete all players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set it up so that on log-on, if that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ct Four games where it is his turn, he will be notifie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t is his turn in with a short message.  This is done with K4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4NOT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must have this file in your Logon event; the 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WIV, you must use K4NOTE2.EXE instead of K4NOT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run it from your main BBS directory. (copy it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tercepts DOS calls during the Logon event, so it will lock u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 systems that don't intercept DOS calls during log-on ev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ll the rest of them), use K4NO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file should be in your main BBS directory. 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it, run it.  It will ask fo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onnect Four directory (such as C:\BBS\K4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ameters K4NOTE and K4NOTE 2 can be r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change Konnect Fou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- display a message if it is not the user's turn in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 message is only displayed if it is the us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turn PAUSE off.  Normally the program will paus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 using this parameter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ed by Konnect Four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ec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turn in games 2, 7,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plays the game for the first time of the day,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t shouldn't take more than a second or two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to be run while users are on-line, you can run K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 parameter.  This will do maintenance if it is time for it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is is called in your daily event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nect Four is SHAREWARE.  See REGISTER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ai@cs.un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01@gno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insults, GIFs of yourself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Suggestions are especially wanted, as well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by Austin Lumi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l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