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6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ORDWARP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arp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Wor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a word game in which you must create 25 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 word. The game play is time limited, so you must work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InterBBS capable. See WARPI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 for details on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War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WAR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ARP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WARP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ord War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WWARP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WARP.EXE  Word Warp can be played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ord War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or play ahead turns features. Also,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not created in the unregistered version.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ully functional. Also, there is no exit scree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Plus the warm fuzzy feeling you get whe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 This seem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blem with certain fossil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