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The Future of Usurp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anned for future upgra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e author/  -February- -200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