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impWars SysOp Documenta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These DOCs will be better written in future relea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pWars currently comes in three different flavors, the standard DO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version, the Windows Door32 version, and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on for each of version is a fairly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create a directory where you'd like to store PimpWar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For this example, we'll use C:\BBS\DOORS\PIMPWAR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cts of the PimpWars distribution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load your BBS software and configure it for a new do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see your BBS software documentation on how to d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lready know.  You must set it to execute PIMPWARS.EX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MPWARS.EXE [path and name of door drop file] [n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PIMPWARS.EXE C:\BBS\TEMP1\DOOR.SY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pWars will automatically determine the type of drop file to u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nam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S version of PimpWars, the following BBS drop fil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your BBS softwar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indows native Door32 version of PimpWars, only on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: DOOR32.SYS.  You must make sure your BBS softwar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32 standard before you can use this version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oor32, see the official web page at www.mysticbbs.com/doo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ux native version, all drop files are supported.  That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DOOR.SYS, DORINFO1.DEF, CHAIN.TXT, or DOOR32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menu entry in Mystic BBS software's menu editor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pWars might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[21/26]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ex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P)impwar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t Key       : P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ng Key      : P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Command  : DD# Door with DORINFO1.DE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Data  : C:\BBS\PWARS\PIMPWARS.EXE C:\BBS\TEMP%3\DORINFO1.D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cess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 </w:t>
      </w:r>
      <w:r>
        <w:rPr/>
        <w:t>LB Options 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ghtbar Low                                       � Up : 0  Rt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</w:t>
      </w:r>
      <w:r>
        <w:rPr/>
        <w:t>Dn : 0  Lt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ghtbar High                                      � X Position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</w:t>
      </w:r>
      <w:r>
        <w:rPr/>
        <w:t>Y Position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've setup your BBS software to execute PIMPWARS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ptions, you should be ready for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GRADING FROM PREVIOUS VERSIONS (1.4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etly, you cannot upgrade from previous versions of PimpWa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do a full new installation with version 1.50.  Here's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d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letely rewrote PimpWars SysOp interface.  It should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functional than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letely rewrote PimpWars file handling to make PimpWar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multinode environments.  PimpWars now works fine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online.  Look for other multinode interactiv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orted PimpWars to Windows and created a DOOR32 versio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BBS software and te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tarted to do a complete overhaul of all source code, making Pimp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mpact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inux nativ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nd more that i'm forgetting right now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LEMS, CONTACTING THE AUTHOR, OTHER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, suggestions, or want to contact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pWars for any reason, send e-mail to mysticbbs@geociti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release of PimpWars and news on upcoming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offical PimpWars web site at: www.mysticbbs.com/pimp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pah Software - Ahpah were the original authors of PimpWars years 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o.  They've since passed on PimpWars to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to work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Vision     - For designing the PimpWars "Pimpin aint easy" titl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