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dFather of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ise To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GOC.CTL/RTP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GOCINIT.EXE/RTPINIT.EX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CTL file. Note: GOCEDIT.EXE/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used in place of these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CINIT.EXE/RTPINIT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MAINT.EXE file as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irectory where the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ath By Trivia, Task Force Broadside, Ship of the Line, Grunt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nture Door Game Toolkit and Way Fr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configure the *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bstitute your game name for the "*" in *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tell th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op file can be obtained and what nod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3rd line of the ke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obtaining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 file to show that you are using a fossil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you have locked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391/3010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DALTON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