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OK - Upgrading to v2.52 Proced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*=-=*=--=*=--=*=--=*=--=*=--=*=--=*=--=*=--=*=--=*=--=*=--=*=--=*=--=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] ** If upgrading from x.xx to 2.50: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n't care what version you're upgrading from.  Dele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K game and install a FRESH copy of this ROKV250.ZIP archi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disappointed. (I hop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*=-=*=--=*=--=*=--=*=--=*=--=*=--=*=--=*=--=*=--=*=--=*=--=*=--=*=--=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] ** If upgrading from 2.50 to 2.51: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se simple steps to upgrade to v2.5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Copy the entire ROKV251.ZIP archive over your ol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Run 250TO251.EXE to upgrade the data file struc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2.51'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That's it!  Pretty simple stuff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there is to it.  If you have any problems at all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to contact us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*=-=*=--=*=--=*=--=*=--=*=--=*=--=*=--=*=--=*=--=*=--=*=--=*=--=*=--=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] ** If upgrading from 2.51 to 2.52: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se simple steps to upgrade to v2.5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Copy the entire ROKV252.ZIP archive over your ol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That's it!  Oh, just too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there is to it.  If you have any problems at all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to contact us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*=-=*=--=*=--=*=--=*=--=*=--=*=--=*=--=*=--=*=--=*=--=*=--=*=--=*=--=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 whatsoever with upgrading and/or R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, contact BFS any time.   A list of ways to contact 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in the CONTACT.DOC file,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running ROK o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-The BFS Guys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