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ature at "buy" prompts where you can enter "M" to bu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King Computer's cannon atta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game so that if someone hangs up in a game it is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Some players had been hanging up on the game to keep thei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rded in the monthly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a player's win was not detected if King Computer had n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his castle was destroyed and the player passed their turn or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amount of guards that are generated at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Power Bars". Run the game, you'll see! it's easi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! (-: They're nice! One block in the power bar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0 kastle points and one for every 750 soldiers. The smaller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r you or King Computer is. This gives a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King Computer's total strength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Computer now reinforces his castle sooner when faced with a play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up. He was waiting too long before and was losing on accou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ine tuning of King Computer's p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has the following fixes and 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OM1 through COM4 and for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I do mean completely rewrote the King Computer's logic!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MUCH smarter player than before. So much so that I put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ing screen saying he doesnt cheat! (Not in so many word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 among you, he now assigns a priority to each a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conditions and then acts on the highest priority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his decision engine is much superior to the previous o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ignificant improvement in how King Computer play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gistration key scheme. This will display to the worl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game. The unregistered version is completely uncripp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say "plese register me". No functions are disabled to black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has the following bug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3.1 lasted one day. )-; Fixed a stupid bug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. Serves me right for testing the thing when tire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wasted their time downloading it. This release 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aul Naley of Little Rascals BBS (301)-535-0225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has the following change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inly adds code to deal with the rash of non-standard DOR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ppearing lately. It will no longer bomb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is reasonbly correct. Before it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DORINFO to follow exactly the standard originated by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s auto baud rate detect. You no longer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n the command line. The correct way to call KNK n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local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rrected some minor inconsistancies where King Computer w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buying food soon enough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Not infiltrating occationally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Not hiring assassins when the player had few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will find this version a minor update. Play will remain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it is just the BBS DORINFO interface routines that have underg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If you could not run KNK before because you were getting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's" you should find that it will run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mainly a bug 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sion by 0 errors (2 found) if King Computer had 0 civi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King Computers "Retiring Soldiers" routine. It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adjustments to King Computer's decision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lightly strong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the following additions/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vision by 0 error found in two places if a player had -0-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 civilians left. (Not a good thing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atic "Months of Food" display in the main display panel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eft 5 characters of the calculation. This is fine and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.9995 months of food left and may gamble and le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die off if there is some other pressing problem that need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Unfortunately, if you had a REALLY small amount of foo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s of Food" figure might a very small number in scientific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.03034E-7.) By showing only the left 5 characters of THAT fig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6.030" months of food left! I've changed it so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0.1 months of food left it will show as -0- months of food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prevent famine due to incorrect gover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King Computer is MUCH smarter! Your users will fi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more difficult to conquer!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MUST erase "KNK.DAT" from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board is now generated. The file name is "KNK-BEST.ASC".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cleared and the current "KNK-BEST.ASC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K-LAST.ASC"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