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Edit ver 5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۱��۱��۱�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   </w:t>
      </w:r>
      <w:r>
        <w:rPr/>
        <w:t>ChessMAGIC! System Editor     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</w:t>
      </w:r>
      <w:r>
        <w:rPr/>
        <w:t>(c)1991-94 Bud Bradley / KnightWare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۱��۱��۱���       </w:t>
      </w:r>
      <w:r>
        <w:rPr/>
        <w:t>(All Rights Reserved)       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۱��۱��۱�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70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70) 736-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bbradley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1:133/4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dit is the "official" system editor for ChessMAGIC!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as an integral part to the ChessMAGIC! Door Program. C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you to customize the setup, maintain, manage tourna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related ChessMAGIC! functions. Unless you have ChessMAGIC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n't do you much good! So if you don't have it, g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. There is a section in this document listing BBS'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: If you run CMEdit and receive and error "Invalid Runtim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obtain CMEDLIBC.ZIP which contains th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time library that CMEdit requires. I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ssMAGIC!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s can be ident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MAGInnn .ZIP  - ChessMAGIC!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MEDnnn  .ZIP  - ChessMAGIC!'s System Edit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nn = version rele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(CMEdit requires CMEDLIBC.ZIP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    ChessMAGIC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    BBS Door Hook - Configur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    Upgrading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     Registering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  Area/Game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   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     Area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      Resequ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      Ga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      Suspe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      Resto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   Player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     Recalculat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     Tournament Pai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     Create Tournam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     Late Tournam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      Activate a Lat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    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      Rese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   E-MAIL - Exchange Games with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   PRODUCT SUPPORT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     Competitive Pri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      Lifetime Upgrad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    DISTRIBUTION Hubs for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    "QUICK" Charge Orders - Visa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    DISCLAIMER/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0  Install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MEdit, copy the associated archives to the main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npack them. Before accessing CMEdit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un ChessMAGIC! (at least locally). ChessMAGIC! cre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iles utilized by both products. See the cmagi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running ChessMAGIC!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1  ChessMAGIC! Setu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extra ChessMAGIC! setup, such as ente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so that it displays on the ChessMAGIC! menu, your ChessMAGIC!/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 used for the Sysop Join Feature, enabling Graphics/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credits and preference in Rating Type. Select ChessMAGIC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: BBS name that appears on the ChessMAGIC!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     : Sysop name as it appears on the BBS and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the Sysop Join feature. Only g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name will permit the Sysop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rive       : Complete path where the *.icn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quired if using the ChessMAGIC!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yle   : Enable ANSI or Hi-Res Graphics in ChessMAGIC!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ects the local console display only.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! make sure you have unzipped CMRIPIC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magic's main directory. This is requir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        : Turns on/off the ansi graphic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es ChessMAGIC!. Always on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Type     : Selecting USCF (default) performs rat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on the USCF United States Chess Fed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C selection performs calcul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algorithm. (Presently the CFC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navailable - scheduled for release 4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mmand : The archiver of your choice and any comma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it. ie  pkzip -a  lh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ing TEXT as your archiver choice,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ssMAGIC! to send the game files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iles and not call an archiver. NOTE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enter TXT in the Archive 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XT     : ChessMAGIC! requires this fo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. ie ZIP LZH ARJ etc. Enter TX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wish to use an archiver and wish ChessMAGIC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he game text files individually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enough memory to call an archi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XT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-&gt; If you change rating types after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completed, use the Recalcu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djust any previou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2  BBS Door Hook - Configuring Communic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creating a template BAT file, tha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BS as the hook to start ChessMAGIC!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GIC.DOC file for configuration expla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       : Com port for you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: Configurable only with the non-standard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 to the address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/Channel     : Configurable only with the non-standard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etc      : Normal = a co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=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   =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  : This should contain the complet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your user def 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&lt;Save&gt; to save the above information. Also CMAG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s a sample "door hook"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3  Upgrading ChessMAGIC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run this portion if you're upgrading to the vers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ll down menu. You only need to run it once. Runn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ama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4  Registering ChessMAGIC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paid by mail, or registered online at IntelliLink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vided information to enter into this sec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ChessMAGIC! to be run a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0  Area/Games Menu Sele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permits you to create new areas, modify existin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game maintenance, re-order your areas for displa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suspend and restore player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1  Area Maintenanc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used for modifying/deleting existing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a list of all the current gam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Highlight and select the appropriate game area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action box. NOTE-&gt; Deleting an area on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rom the CMDOOR.DBF file. The directory where it resid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 remain intact. Use DOS functions to eliminat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modify, the following fields are presented for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D     : Unique identification for an area. Do not us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's. The game .dbf file will be named by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A description of the area. This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hessMAGIC! for selecting game areas. Hint-&gt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the number default days in title such as "Rated (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equal rated play with 7 days default peri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make rated/non rated areas quit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Path   : The path where the game area resides. Path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path must be unique. Do not group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rd.: Enter a value in accordance to the orde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seen by the users on the area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 if you would like it to be th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enter a 1, second enter a 2 and so 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quence Game Areas for the change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etc   : This denotes the style of play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d  =all games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rated  =all games are no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rnament=denotes a tournament area and games are 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 are not allowed to start new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ea designated a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Rounds  : Pertains only to an area defined as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ctive : Area Active  = access and 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Suspend = stops all activity in a g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Games: Maximum number of games permitted in th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at limitation has been reached, no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ermitted. Up 9,999,999 games are permit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layer  : Maximum number of games an individual play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ys: Days passing before a game defaults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player does not make a move in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is considered defaulted. Games where 3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have been mad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Path   : Path and Filename of a text file containing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start games in an area. I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to access the area, but cannot play an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 Path   : Path and Filename of a text/ansi bulletin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displayed to the users when they access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file date is later than their last log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ill no longer se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2  Area Addi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permits you to add a new game area to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2.1 for more information o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3  Resequence Area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reorders the Game areas as defined in the Displ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n the Area Maintenance Screen. This changes the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s are displayed for the user are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4  Game Maintenanc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mits you to modify existing games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not let you modify a game position, just th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s of a game such as reinstating a completed or de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provides a split screen, 1) for inputing/modifying data an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owse screen for scrolling through the games. The following i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#        : The actual game number. Non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White : Users name playing the whi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: Users rating the last time they 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ay or may not reflect their curr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used for rating calcula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lack : Users name playing the 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: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  : Current Dispositio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tatus   : Status of the game whether its active or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normally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Notified: Depicts that white has seen the outco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keeps it from disappearing until both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hance to see the out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Notified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dated : Denotes that ratings have been calculated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ate     : Date the player made their last move.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s Min Sec   : players current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ve&gt;        : Save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ncel&gt;      : Cancel save and exit ga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OTO&gt;        : Go directly to a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ext&gt;        : Display the next avail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or&gt;       : Display the previou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p&gt;         : Go to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ttom&gt;      : Go to 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ually complete a game, you must use the Recalcu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e games outcome. If you reinstate a game,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= Active  Game Status = Active  White/Black Notifie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dated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5  Suspend Gam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permit you to suspend all of a player's ga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quired for a player who will not be available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This will let you suspend the game until the play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you to decide the guidelines for suspending g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deny it, especially to those that abuse th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6  Restore Gam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permits you to restore a player's suspend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restore date, that will update the g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player's defaul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0  Player Menu Selec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mits you to modify existing player data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 No provision to add a player is available, as th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a player enters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1  Player Maintenanc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bes the fields available when acces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   : This shows the current player. To select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is field and press enter. A scroll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n displayed. You may enter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name (or more if you're real quick!)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layer quickly. then press &lt;ENTER&gt; o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: This is the player's current rating.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this. Recalculating and ChessMAGIC!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: This is the associated class with the rating. Sam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4 fields are special for players that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rating, versus the default 1500 provisional that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: Base rating to start the player. This rat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as a provisio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     : If you had another BBS door, a player may wan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hard earned stats. You can enter those sta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essMAGIC! will automatically reflect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/Draw : Sam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ave&gt;    : Sav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ncel&gt;  : Exi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&gt;  : Delete the play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0  Miscellaneou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contains some special features for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1  Recalculate Rating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recalculate all players' ratings and p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stats. When you use this feature, make sure no one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2  Tournament Pairing Li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ssist you in starting a tournament. I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pairing list of all players participating.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you should have already "created" your tournament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is option, a list of areas will be display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ing the above, a list of all the players that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essMAGIC! will be displayed. The list to the right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are to participate in the tournament. To add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, highlight the player (you quick search a play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of their name, or more if you're real quic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and that player will be added to the list.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from the list, by following the same procedure in the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urnament list. Once you've completed your list, sav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later for more editing. CAUTION-&gt; IF you'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s, do not use this feature to add more players. Use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3  Create Tournament Gam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your completed tournament entry list, use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games. It'll create 2 games for everyone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, 1 where they're white and 1 where they're black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uspend the second round games. It will also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active games that a player has as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4  Late Tournament Ent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provided to let you add new players to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already created the games or the tourna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Just add the user to the tournament list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with the other tournament players. Upon saving, the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and their gam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5  Active 2nd Round of a Tournamen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eature to activate the 2nd round tournam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6  Game Setup  { not utilized at this time - reserved 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7  Reset N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because unforseen incidents, ChessMAGIC! may ejec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that the nodes have been exceeded. This feature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reset to its registered/unregistered status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hen no one is accessing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.0  E-MAIL - Exchange Games with Other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egral part to E-MAIL, CMAIL can be obtained from IntelliLin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ile area 1, listed as CMAILnnn.ZIP where nnn =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IL processes receipts and creates ChessMAGIC! game pack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ing to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components that need to be setup in CMEdit, 1)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ID, 2) A Tagline, so the recipient BBS players will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hey are competing with is stationed, 3) 2 Game Are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BB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 E-Mail ID :  This ID is provided with your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xx series of ChessMAGIC!. Please DO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, as it will create problems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is using the same ID. There are als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acteristics in the ID that ChessMAGIC!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ying and that may also cause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don't know yours please reques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nightWare/IntelliLink BBS. There will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ite ID list available at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D is entered on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agline        :  This will be sent along with each game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dentify your players site to opposing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tagline will be displayed in all E-Mai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playing board. The Tagline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essMAGIC!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BBS ID      :  This ID is associated with each Game Area and i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ed in the Create New Area o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tenance Screen. This ID is IMPORTANT!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s all new games created on your B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will be sent. A new game is crea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)tart New Game on the ChessMAGIC!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games will be tagged with your BBS 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of yet have no opposing BBS. The ID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tagged as the opposing BBS up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AIL to create the mail packet. Fail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ill create a NEWGAMES.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 games are started and played as would any other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MAGIC!. Once a player starts a new game or makes a move, 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ck the game up for sending to the remote BBS. The archi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nnnnnnn.LZH ( where nnnnnnnn = the remote BBS E-Mail I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 to you and the remote BBS Syosop, to make sure each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&gt; For EACH different site you exchanges game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up a separate E-Mail game area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.0    PRODUCT SUPPOR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inquiries can be directed to us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-MAIL CONTA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BS-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donet 1:133/3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li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70) 978-2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 71520,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're a registered user or not, we appreciat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out how ChessMAGIC! can be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pass along this sharewa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MAGIC! package to your friends for their evalu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them to register, if they find ChessMAGIC! f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the very latest version of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hessMAGIC! sysops receive UNLIMITED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ur distribution system,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eriod of 90 days following your receip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ChessMAGIC! package (by mail or download), ALL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/or major update releases will be downloadable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lliLink BBS, our suppor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reported by you during this period will be exped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eous and professional manner.  If the resolution of you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s not made until after the normal 90 day period has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ed version will be provided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ually, most software bugs are discovered within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of regular use.  Commercial software publis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you with a bug fix or two, but only if you're l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loudly enough.  But do they provide even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update?  Not hardly!  With ChessMAGIC!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90 day FREE update service makes it an excell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6.1   Competitive Pric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menus, board and pieces. The graphics vers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of EGA graphics and 300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asic 2 Node Version            : 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Nodes                : $ 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time Upgrades               :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mited Offer - Expires Aug 31,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from a Previous Version :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999 Nodes          : $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6.2   Lifetime Upgrade Plan      LIMITED TIME ONLY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nded lifetime upgrade plan is available from Knigh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plan would continue to provide you with fre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 Any new versions would become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nd register at no extra charge. This o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until AUGUST 31, 1993. After that date, th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offer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7.0   Distribution Hubs for ChessMAGIC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Official ChessMAGIC! File Distribution Hubs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st recent versions are always ava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lliLink BBS (Atlanta, 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70) 978-2893 (14.4k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ssplayer's Forum (Lincoln Park, 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3) 386-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hepherd's Flock Family BBS (Irvine, CA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4) 838-4689 / (714) 838-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Unofficial List - Files can usually be found he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ang         (805)-395-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lt Air        (801) 261-8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BS HQ West    (510) 689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light     (516) 689-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       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           (310) 208-6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ra BBS HQ    (318) 487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yes USA       (770) 446-63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.0   Visa/MC               Charge Card "Quick" Regist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are convenient, quickly plac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in your possession, whether it may b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gistration or an upgrade of an exist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by Credit Card can be accomplished by connecting vi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lliLink BBS (770) 978-2893. Read Bulletin #4 first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OR from the main menu, then select (3) . This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ing software. Follow the instru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you registration information, norm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File Area 1 for the latest softwa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.0   DISCLAIMER/AGREEME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ChessMAGIC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ssMAGIC!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ChessMAGIC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ssMAGIC!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, etc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new products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ChessMAGIC! and continue to use ChessMAGIC!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ware.  The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so long as there is no possibility of it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while it's being used at another (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by two different people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ercial users of ChessMAGIC!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ChessMAGIC!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uneration must first contact Knightware at their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0.0   DEFINITION OF SHARE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head is low, prices are low also.  Shareware has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