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bel Version 2.4 --  Program &amp; Design by Jezebel softwa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/97/98/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not like the content in this game, it's gener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ss violent, and less sexual games out there, but I d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look at the game first if you have any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.  Please also remember that I did not write these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gonna rewrite them soon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Zodian Software.  Zodian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ian J. Schult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Zodian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, What is she? Jezebel the game is a RPG,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ny other RPG, except in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PG available for BBS's let the player beco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and try to destroy the computer, and it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ranked by their size, which increa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e programs encounter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A FOSSIL is NOT required to run the ga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, especially under Windows 95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e History of the game, and it's develop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 kind of "What's new" for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- list of changes and fixes of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.DOC  - Instructions on how to play the game,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y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EXE  - Jezebel Executable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Z2.EXE  - Jezebel Executable File for os/2 need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Z32.EXE  - Jezebel Executable File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-CFG.EXE  - config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Z-CFGW.EXE  - config executable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Z-CFG2.EXE  - config executab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.DAT  - Jokes, and sayings. Shown when healing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text editor. First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kes contained in the file. One line per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DLES.DAT  - Contains all the riddles, their cl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. Can be edit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one you might find a new se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*.DAT   - Contains the programs, and their spe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, Registered Sysops can change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keep an eye on my WebPage for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levels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AD   - If you REALLY want your users to play, you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n your login sequence on your board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Jezebel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DAT   -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- Inter-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E.DAT    - Conversation in the s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DAT    - Keeps track of when to run maintenance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ime error 103 delete this file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NWS  - To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NEWS.OLD  - Yester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Jezebel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LOG  - Created by Jezebel if major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DOORS\JEZE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JEZ-CFG" and hit the enter key. You'll want #5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file, set this to the path of where your display di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not present then jezebel will not gener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95 or OS/2 warp, don't worry ab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Jezebel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Jezebel directory and run JEZEBE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 or more of the options listed above.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A sample batch file is included for you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at's expected. Remember, when writing the 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games you must ensure that the game is run from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hat the game knows where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y these two requirements and you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game as long as the other setup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win32 install is easy.  you need to do direct comma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game.  for example if you run mystic bbs win32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look sum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jezd32\jez32.exe c:\mystic\temp%3\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another software then i don't know what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pt figure it out. heheheh  if you have a setup that wor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f upgrading from any version lower then 2.0 do a fu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pgrading from anything from 2.0 to 2.4,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sting .exe with the new ones and copy over jez-scr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m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tact me via Internet email, jezebel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I have also made the data file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friendly as I possibly could. You current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ve online attacks between players, but thi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, depending on the popular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unning Windows 95 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Jezebel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 SIO is excellent for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is the best fossil driver I've ever seen,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it is Win95+ only. This game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oth NetModem/16 and /32.. Excellent way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up on the net. (Get netmodem at www.cris.com/~d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by running WinFossi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Jezebel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r running Win95 and trying to use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ossil drivers ARE NOT compatible with Win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vanced" com routines. WinFossil or some oth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. To correct this make su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 (in Jez-Cfg)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. Second make sure the dropfil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ked port rate INSTEAD of the actual conn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.  If it is not passing the locked port 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Jez-Cf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 If one of the levels, riddles, o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corrupted, you can obtain the original zip from my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is the fastest way, I usually check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2 hours, sometimes more often than that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EfNet IRC, in #mysticbbs as dreammstr.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 is: dm@dreamlandbbs.org and this web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HTTP://dreamland.darktech.org/jez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been changed to freeware, nobody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, and it doesn't look like the BBS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d the internet craze can afford it (yeah righ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ame, fully functional, I just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, and I love people in IRC going "YOU wrote that g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hehe.. and I say no we have taken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email me at jezebel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