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us, the benefit it some cash for our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RUE Door Game - no need to use Doorway typ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register before its available, you will ge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utomatically be sent the TRUE DOOR version when test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Game is WiINN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L features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n advance past 3r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lows IGM'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ysop Pack allows customizing of MANY MA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mon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</w:t>
        <w:tab/>
        <w:t xml:space="preserve">your own characters for your patrons to battl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YSOP's B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# mov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Rul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Random even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for a mesely $15 why not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