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 : OLGACH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NSTALLER program expects this to be in .ZIP mode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.ARJ then please also keep a .ZI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 games will improve the popularity of your board.  The growi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eing made OLGA-compatible ensures that OLGA is here to st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OLGA-compatible games will pass move details within e-mail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edicated OLGA mail conference area.  If possible, for the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sistency, use conference number 88, otherwise any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-compatible games will display small digitised photos, so a speci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must be set up so the users can download the image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.  Each image will be about 1k (compressed) and will have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 user surname and initials and a description of the user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name.  You will need to generate a file area for these face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use file area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sider adding the supplied ANSI banner to your welcom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it stating the actual OLGA conference number and fac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area.  You can use the banner generator BANNE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the banner.  All you do is enter your BBS details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nner will be genera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if you want us to include your BBS on the GALL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