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 of fixes and addins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 a minor fix/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s a major fix/ad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commiting suicide, you can use the same kingdo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it publicly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2  Game working f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MULTINODE!  Not yet perfect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Fixed some random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Fixed choosing castle to attack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RS.ON is made to list who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ncluded Editor, it is actually 20k bigger than the ga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.CFG files used.  Just like 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layers now allowed to Commit Suicide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ration info included, but not ye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 second delay for BETA.  Will become UNREGISTERED 5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 made the ga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eed beta te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 all BETA testers for making this game possible!!!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