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A I R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IRWAY is a VERY challenging word game that will put your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the test. The computer selects the starting letter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make words ranging from 2-7 letters in length. A rathe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is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I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IRWA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Stair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IRWA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TAIRWAY     Location of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IRWAY STAIRWAY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IRWAY STAIRWA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IRWA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STAIRW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STAIRWA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wa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RWA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IRWA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IRWA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Rime (PCB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Doors, Sysops) or FidoNet 1:133/410 or 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