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IT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_________ Last Name:_________________ MI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 City:________________ State:___ Postal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IZE DISK DO YOU WANT THE GAME SENT ON?:  360K  720K  1.2Mb 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or CANADA                          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      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T : $ 25.00                    THE PIT : $ 2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        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: $_______                    TOTAL  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aster Card, VISA, or DISCOVER credit car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nd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Touch Software (voice): (806)796-1781 [MON-FRI 10AM-7PM C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s then either shipped out that very day, or you can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support BBS (your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S BBS (806)797-2239 (8N1 - 9600 v.32/v.42BIS) (HST DUAL Short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fer, 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HECK OR MONE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out a check or money order in US FUNDS ONLY for the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it with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01 Slide Rd., Suite C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bbock, TX  794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