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/\- MidNite Hacker! 0.995 Registration Form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Program           Registration Amount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te Hacker!...........$15.00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REK: TNQ!............$15.00...............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rek: TNQ now has full RIP graphics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or REGISTER both games for only $20!  Save $10!........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adians sent CDN funds, Americans send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the registration, you will receive 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newest version  on disk.  Please  specify disk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REAL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Province, PC.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..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......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..(if any):___:____/____   Other Nets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Voice #.......:(___)___-____   Age.....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....:(___)___-____   Gender..: M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Type: 5 1/4" ___   3 1/2" ___ (Add $1)   Non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comments, suggestions, or bug reports her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/money order payable to Don St. Germain and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 St.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ing Of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90 Attre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ctori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9B 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my FidoNet address of 1:340/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