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HUFF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Word Scrambl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95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SHUFFLE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.  Shareware distributors may distribute copies of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 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SHUFFL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shuff drmshuf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shuff" is the name of your door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"drmshuff.cfg" parameter is the name of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e configuration file can have any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hooses, but it must reside in the same directory a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/WildCat 3.x/4.x (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 Spitfire, RBBS for RBBS, WC for WildCat! 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.  The locked baud rate is specified in line 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HUFF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SHUFFL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SHUFFL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SHUFFL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SHUFFL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DreamSHUFFL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SHUFFLE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Dream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