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#######!   ########!  ##########!  ##!    ##!  ######!  ##!  ##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#!   ##!   ##!   ##!  ##! ##! ##!  ##!    ##!    ##!    ##! ##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#!         ##!   ##!      ##!      ##!    ##!    ##!    #####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#!  ####!  ##!   ##!      ##!      #########!    ##!    ####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#!   ##!   ##!   ##!      ##!      ##!    ##!    ##!    #####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#!   ##!   ##!   ##!      ##!      ##!    ##!    ##!    ##! ##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#######!   ########!      ##!      ##!    ##!  ######!  ##!  ##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=--B--E--T--T--E--R--= =--T--H--A--N--= =--C--H--O--C--O--L--A--T--E--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1.7.2 -=- FREEWARE Update -=- April 29, 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Written by Dan Shaur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pyright (C) 1995-2004 AQUARIU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ysop Installation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: Right up front, no point in burying this legal stuff... it's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, in your face. &lt;G&gt;  The Author, Dan Shaurette, makes no warranti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antees on this software, except that it will take up space on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 You are using this, and any software you may download, at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FREEWARE release, so you may make and distribute copie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preferably in the original archive you received it in, and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a nominal fee.  You may place this in a collection of softwar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Group's Library.  You may upload this to any BBS, FTP site, Web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  In fact, you are encouraged to do all of these things, but on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REEWARE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and this manual are Copyright 2004,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G O T H I K v 1.7.2 -=- SysOp Installation Documentation - Page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able Of Conten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=-----=--=--------=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ion                                                          Pa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=----------------------------------------------------------------=----=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  What Is GOTHIK? 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.  What Does It Run Under? 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I.  What are GOTHIK's New Features? 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.  How Do I Configure GOTHIK? 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  Thank You.................................................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G O T H I K v 1.7.2 -=- SysOp Installation Documentation - Page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ction I  -=-  What Is GOTHIK?  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A very good question, indeed.  GOTHIK is a BBS door online game which pits </w:t>
      </w:r>
    </w:p>
    <w:p>
      <w:pPr>
        <w:pStyle w:val="PreformattedText"/>
        <w:bidi w:val="0"/>
        <w:jc w:val="left"/>
        <w:rPr/>
      </w:pPr>
      <w:r>
        <w:rPr/>
        <w:t xml:space="preserve">vampires against hunters.  The player can choose the sex of their character, </w:t>
      </w:r>
    </w:p>
    <w:p>
      <w:pPr>
        <w:pStyle w:val="PreformattedText"/>
        <w:bidi w:val="0"/>
        <w:jc w:val="left"/>
        <w:rPr/>
      </w:pPr>
      <w:r>
        <w:rPr/>
        <w:t xml:space="preserve">"roll dice" to set their stats, and if they are 18 or older they can choose </w:t>
      </w:r>
    </w:p>
    <w:p>
      <w:pPr>
        <w:pStyle w:val="PreformattedText"/>
        <w:bidi w:val="0"/>
        <w:jc w:val="left"/>
        <w:rPr/>
      </w:pPr>
      <w:r>
        <w:rPr/>
        <w:t>the level of language/situations they can encounter (Lewd, Rude, or Prude --</w:t>
      </w:r>
    </w:p>
    <w:p>
      <w:pPr>
        <w:pStyle w:val="PreformattedText"/>
        <w:bidi w:val="0"/>
        <w:jc w:val="left"/>
        <w:rPr/>
      </w:pPr>
      <w:r>
        <w:rPr/>
        <w:t xml:space="preserve">Prude being chosen by default if the player is under 18).  The game opens with </w:t>
      </w:r>
    </w:p>
    <w:p>
      <w:pPr>
        <w:pStyle w:val="PreformattedText"/>
        <w:bidi w:val="0"/>
        <w:jc w:val="left"/>
        <w:rPr/>
      </w:pPr>
      <w:r>
        <w:rPr/>
        <w:t xml:space="preserve">a story that allows the player to choose whether they want to be a Vampire or </w:t>
      </w:r>
    </w:p>
    <w:p>
      <w:pPr>
        <w:pStyle w:val="PreformattedText"/>
        <w:bidi w:val="0"/>
        <w:jc w:val="left"/>
        <w:rPr/>
      </w:pPr>
      <w:r>
        <w:rPr/>
        <w:t xml:space="preserve">a Hunter.  From then on, the game is afoo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le the game is running, you have the following keystrokes available: </w:t>
      </w:r>
    </w:p>
    <w:p>
      <w:pPr>
        <w:pStyle w:val="PreformattedText"/>
        <w:bidi w:val="0"/>
        <w:jc w:val="left"/>
        <w:rPr/>
      </w:pPr>
      <w:r>
        <w:rPr/>
        <w:t xml:space="preserve">(Press F9 while game is running to see a quick list in status line) </w:t>
      </w:r>
    </w:p>
    <w:p>
      <w:pPr>
        <w:pStyle w:val="PreformattedText"/>
        <w:bidi w:val="0"/>
        <w:jc w:val="left"/>
        <w:rPr/>
      </w:pPr>
      <w:r>
        <w:rPr/>
        <w:t xml:space="preserve">Alt-C        Enter chat mode </w:t>
      </w:r>
    </w:p>
    <w:p>
      <w:pPr>
        <w:pStyle w:val="PreformattedText"/>
        <w:bidi w:val="0"/>
        <w:jc w:val="left"/>
        <w:rPr/>
      </w:pPr>
      <w:r>
        <w:rPr/>
        <w:t xml:space="preserve">Alt-H        Hangup on the user </w:t>
      </w:r>
    </w:p>
    <w:p>
      <w:pPr>
        <w:pStyle w:val="PreformattedText"/>
        <w:bidi w:val="0"/>
        <w:jc w:val="left"/>
        <w:rPr/>
      </w:pPr>
      <w:r>
        <w:rPr/>
        <w:t>Alt-L        Lock the user out of the BBS system (Depends on your BBS)</w:t>
      </w:r>
    </w:p>
    <w:p>
      <w:pPr>
        <w:pStyle w:val="PreformattedText"/>
        <w:bidi w:val="0"/>
        <w:jc w:val="left"/>
        <w:rPr/>
      </w:pPr>
      <w:r>
        <w:rPr/>
        <w:t xml:space="preserve">Alt-J        Drop to the DOS shell </w:t>
      </w:r>
    </w:p>
    <w:p>
      <w:pPr>
        <w:pStyle w:val="PreformattedText"/>
        <w:bidi w:val="0"/>
        <w:jc w:val="left"/>
        <w:rPr/>
      </w:pPr>
      <w:r>
        <w:rPr/>
        <w:t xml:space="preserve">Alt-K        Toggle the user's keyboard on or off </w:t>
      </w:r>
    </w:p>
    <w:p>
      <w:pPr>
        <w:pStyle w:val="PreformattedText"/>
        <w:bidi w:val="0"/>
        <w:jc w:val="left"/>
        <w:rPr/>
      </w:pPr>
      <w:r>
        <w:rPr/>
        <w:t xml:space="preserve">Alt-D        Drop to the BBS without hanging up </w:t>
      </w:r>
    </w:p>
    <w:p>
      <w:pPr>
        <w:pStyle w:val="PreformattedText"/>
        <w:bidi w:val="0"/>
        <w:jc w:val="left"/>
        <w:rPr/>
      </w:pPr>
      <w:r>
        <w:rPr/>
        <w:t xml:space="preserve">Up-Arrow     Increases the user's time left </w:t>
      </w:r>
    </w:p>
    <w:p>
      <w:pPr>
        <w:pStyle w:val="PreformattedText"/>
        <w:bidi w:val="0"/>
        <w:jc w:val="left"/>
        <w:rPr/>
      </w:pPr>
      <w:r>
        <w:rPr/>
        <w:t xml:space="preserve">Down-Arrow   Decreases the user's time lef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ction II  -=-  What Does It Run Under?  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>GOTHIK was written using Brian Pirie's OpenDoors C Door Library (v5.0) to take</w:t>
      </w:r>
    </w:p>
    <w:p>
      <w:pPr>
        <w:pStyle w:val="PreformattedText"/>
        <w:bidi w:val="0"/>
        <w:jc w:val="left"/>
        <w:rPr/>
      </w:pPr>
      <w:r>
        <w:rPr/>
        <w:t>advantage of the widest range of operating systems and BBS software possible.</w:t>
      </w:r>
    </w:p>
    <w:p>
      <w:pPr>
        <w:pStyle w:val="PreformattedText"/>
        <w:bidi w:val="0"/>
        <w:jc w:val="left"/>
        <w:rPr/>
      </w:pPr>
      <w:r>
        <w:rPr/>
        <w:t>Yes, it IS a 16-bit DOS executable.  Someday I may build native OS/2 and Win32</w:t>
      </w:r>
    </w:p>
    <w:p>
      <w:pPr>
        <w:pStyle w:val="PreformattedText"/>
        <w:bidi w:val="0"/>
        <w:jc w:val="left"/>
        <w:rPr/>
      </w:pPr>
      <w:r>
        <w:rPr/>
        <w:t>versions, but only if the demand is the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perating systems supported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S-DO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SQvie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-Windows (as a Console Applicati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/2 (as a DOS App.)</w:t>
      </w:r>
    </w:p>
    <w:p>
      <w:pPr>
        <w:pStyle w:val="PreformattedText"/>
        <w:bidi w:val="0"/>
        <w:jc w:val="left"/>
        <w:rPr/>
      </w:pPr>
      <w:r>
        <w:rPr/>
        <w:t xml:space="preserve">FOSSIL Driver Support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function with or without a FOSSIL driver </w:t>
      </w:r>
    </w:p>
    <w:p>
      <w:pPr>
        <w:pStyle w:val="PreformattedText"/>
        <w:bidi w:val="0"/>
        <w:jc w:val="left"/>
        <w:rPr/>
      </w:pPr>
      <w:r>
        <w:rPr/>
        <w:t xml:space="preserve">DigiBoard support, as well as Non-standard IRQ settings </w:t>
      </w:r>
    </w:p>
    <w:p>
      <w:pPr>
        <w:pStyle w:val="PreformattedText"/>
        <w:bidi w:val="0"/>
        <w:jc w:val="left"/>
        <w:rPr/>
      </w:pPr>
      <w:r>
        <w:rPr/>
        <w:t>RIP graphics suppor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to the efforts of Sandy Chidester of OutWorld Arts!</w:t>
      </w:r>
    </w:p>
    <w:p>
      <w:pPr>
        <w:pStyle w:val="PreformattedText"/>
        <w:bidi w:val="0"/>
        <w:jc w:val="left"/>
        <w:rPr/>
      </w:pPr>
      <w:r>
        <w:rPr/>
        <w:t xml:space="preserve">BBS Drop files supported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OR.SYS ***** Preferred because it provides the player's Birthd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IN.TX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RINFO1.DE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FDOORS.D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FO.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ote: Since GOTHIK can use virtually any drop file it finds, if your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generate different formats, it is best to choose DOOR.SYS, and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that copies that drop file to the directory GOTHIK is i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other drop files for it to choose on accident.  There is a .BA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ou to use as an examp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G O T H I K v 1.7.2 -=- SysOp Installation Documentation - Page 3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ction III  -=-  What are GOTHIK's New Features?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Version 1.5 added the ability to use a command-line option to forc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level of language.  This is to be used, say, if your BBS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 file doesn't include the user's birthdate.  Or if you a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on a "family board" and don't want a "lewd" game on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matter what the age of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-line parameter is -Ln, where n is either 0 (Prude)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ude), or 2 (Lewd).  So, if you need a seperate "Adult" vers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, run:  GOTHIK -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Version 1.6 introduces MULTINODE SUPPORT!  Now, if you run a multi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, not only can more than one node play at once, but now a Vamp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on one node can fight with a Hunter on another nod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 new command-line option, -Nn, where n is the numb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this running of GOTHIK is 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only do you have to pass the node number when you run GOTHIK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a config file for each node, of the form GOTHIKxx.CF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x is a two-digit number of the node, 00 through 99 are poss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ection describes how to setup the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Version 1.6.1 fixed a sad little Y2K bug that was left to fester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2 when I got off my bum and finally fix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Version 1.7.1 made the status bar give more useful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Version 1.7.2 allows for a per-node configuration of ForceANSI to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those BBS's whose drop files might not provide an ANSI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o rush past the detection of RIP/ANSI/ASCII mode and jump righ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For those of you with access to the Web, please visit my hom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ttp://www.ShauretteNet.com for any updates and future pl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G O T H I K v 1.7.2 -=- SysOp Installation Documentation - Page 4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ction IV  -=-  How Do I Configure GOTHIK?  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Using any text editor, you can edit the "GOTHIKxx.CFG" file.  Here is an </w:t>
      </w:r>
    </w:p>
    <w:p>
      <w:pPr>
        <w:pStyle w:val="PreformattedText"/>
        <w:bidi w:val="0"/>
        <w:jc w:val="left"/>
        <w:rPr/>
      </w:pP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gisteredBBS     Your BBS Name Here</w:t>
      </w:r>
    </w:p>
    <w:p>
      <w:pPr>
        <w:pStyle w:val="PreformattedText"/>
        <w:bidi w:val="0"/>
        <w:jc w:val="left"/>
        <w:rPr/>
      </w:pPr>
      <w:r>
        <w:rPr/>
        <w:t xml:space="preserve">Moves             30 </w:t>
      </w:r>
    </w:p>
    <w:p>
      <w:pPr>
        <w:pStyle w:val="PreformattedText"/>
        <w:bidi w:val="0"/>
        <w:jc w:val="left"/>
        <w:rPr/>
      </w:pPr>
      <w:r>
        <w:rPr/>
        <w:t xml:space="preserve">InactiveExpire    30 </w:t>
      </w:r>
    </w:p>
    <w:p>
      <w:pPr>
        <w:pStyle w:val="PreformattedText"/>
        <w:bidi w:val="0"/>
        <w:jc w:val="left"/>
        <w:rPr/>
      </w:pPr>
      <w:r>
        <w:rPr/>
        <w:t>BBSDir            C:\BBS\GOTHIK\NODE1\</w:t>
      </w:r>
    </w:p>
    <w:p>
      <w:pPr>
        <w:pStyle w:val="PreformattedText"/>
        <w:bidi w:val="0"/>
        <w:jc w:val="left"/>
        <w:rPr/>
      </w:pPr>
      <w:r>
        <w:rPr/>
        <w:t xml:space="preserve">DoorDir           C:\BBS\GOTHIK\ </w:t>
      </w:r>
    </w:p>
    <w:p>
      <w:pPr>
        <w:pStyle w:val="PreformattedText"/>
        <w:bidi w:val="0"/>
        <w:jc w:val="left"/>
        <w:rPr/>
      </w:pPr>
      <w:r>
        <w:rPr/>
        <w:t xml:space="preserve">MaximumDoorTime   30 </w:t>
      </w:r>
    </w:p>
    <w:p>
      <w:pPr>
        <w:pStyle w:val="PreformattedText"/>
        <w:bidi w:val="0"/>
        <w:jc w:val="left"/>
        <w:rPr/>
      </w:pPr>
      <w:r>
        <w:rPr/>
        <w:t xml:space="preserve">InactivityTimeout 180 </w:t>
      </w:r>
    </w:p>
    <w:p>
      <w:pPr>
        <w:pStyle w:val="PreformattedText"/>
        <w:bidi w:val="0"/>
        <w:jc w:val="left"/>
        <w:rPr/>
      </w:pPr>
      <w:r>
        <w:rPr/>
        <w:t>;NoFossil</w:t>
      </w:r>
    </w:p>
    <w:p>
      <w:pPr>
        <w:pStyle w:val="PreformattedText"/>
        <w:bidi w:val="0"/>
        <w:jc w:val="left"/>
        <w:rPr/>
      </w:pPr>
      <w:r>
        <w:rPr/>
        <w:t>;LocalMode</w:t>
      </w:r>
    </w:p>
    <w:p>
      <w:pPr>
        <w:pStyle w:val="PreformattedText"/>
        <w:bidi w:val="0"/>
        <w:jc w:val="left"/>
        <w:rPr/>
      </w:pPr>
      <w:r>
        <w:rPr/>
        <w:t>;ForceANS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lank lines and anything following a semicolon are commented out.  The only </w:t>
      </w:r>
    </w:p>
    <w:p>
      <w:pPr>
        <w:pStyle w:val="PreformattedText"/>
        <w:bidi w:val="0"/>
        <w:jc w:val="left"/>
        <w:rPr/>
      </w:pPr>
      <w:r>
        <w:rPr/>
        <w:t xml:space="preserve">line required to be in the CFG i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gisteredBBS     xxxxxxxxxxxxxxxxxx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w that GOTHIK is FREEWARE, you can put your BBS name here and see it</w:t>
      </w:r>
    </w:p>
    <w:p>
      <w:pPr>
        <w:pStyle w:val="PreformattedText"/>
        <w:bidi w:val="0"/>
        <w:jc w:val="left"/>
        <w:rPr/>
      </w:pPr>
      <w:r>
        <w:rPr/>
        <w:t>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 is a breakdown of the commands you could place in your config to </w:t>
      </w:r>
    </w:p>
    <w:p>
      <w:pPr>
        <w:pStyle w:val="PreformattedText"/>
        <w:bidi w:val="0"/>
        <w:jc w:val="left"/>
        <w:rPr/>
      </w:pPr>
      <w:r>
        <w:rPr/>
        <w:t xml:space="preserve">customize the workings of GOTHIK, with description and example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BSDir C:\BBS\GOTHIK\NODE1\</w:t>
      </w:r>
    </w:p>
    <w:p>
      <w:pPr>
        <w:pStyle w:val="PreformattedText"/>
        <w:bidi w:val="0"/>
        <w:jc w:val="left"/>
        <w:rPr/>
      </w:pPr>
      <w:r>
        <w:rPr/>
        <w:t xml:space="preserve">- Full path to the drop file you are using (defaults to the current directory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oorDir C:\BBS\GOTHIK\ </w:t>
      </w:r>
    </w:p>
    <w:p>
      <w:pPr>
        <w:pStyle w:val="PreformattedText"/>
        <w:bidi w:val="0"/>
        <w:jc w:val="left"/>
        <w:rPr/>
      </w:pPr>
      <w:r>
        <w:rPr/>
        <w:t xml:space="preserve">- Full path to GOTHIK.EXE and it's data files (defaults to the curren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rectory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oves 30 </w:t>
      </w:r>
    </w:p>
    <w:p>
      <w:pPr>
        <w:pStyle w:val="PreformattedText"/>
        <w:bidi w:val="0"/>
        <w:jc w:val="left"/>
        <w:rPr/>
      </w:pPr>
      <w:r>
        <w:rPr/>
        <w:t xml:space="preserve">- The number of moves the player can make each day in the game (defaults to 2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not set in CFG file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activeExpire 45 </w:t>
      </w:r>
    </w:p>
    <w:p>
      <w:pPr>
        <w:pStyle w:val="PreformattedText"/>
        <w:bidi w:val="0"/>
        <w:jc w:val="left"/>
        <w:rPr/>
      </w:pPr>
      <w:r>
        <w:rPr/>
        <w:t xml:space="preserve">- The number of days to delete a player from the game if they don't play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o many days (defaults to 30 if not set in CFG file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aximumDoorTime 30 </w:t>
      </w:r>
    </w:p>
    <w:p>
      <w:pPr>
        <w:pStyle w:val="PreformattedText"/>
        <w:bidi w:val="0"/>
        <w:jc w:val="left"/>
        <w:rPr/>
      </w:pPr>
      <w:r>
        <w:rPr/>
        <w:t xml:space="preserve">- The number of minutes the player is allowed in the game (defaults to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mount of time the user has on the BBS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activityTimeout 180 </w:t>
      </w:r>
    </w:p>
    <w:p>
      <w:pPr>
        <w:pStyle w:val="PreformattedText"/>
        <w:bidi w:val="0"/>
        <w:jc w:val="left"/>
        <w:rPr/>
      </w:pPr>
      <w:r>
        <w:rPr/>
        <w:t xml:space="preserve">- The number of seconds to wait between before warning the user that they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danger of timing out and being disconnected (A value of 0 will turn of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timeout disconnect)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G O T H I K v 1.7.2 -=- SysOp Installation Documentation - Page 5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ocalMode </w:t>
      </w:r>
    </w:p>
    <w:p>
      <w:pPr>
        <w:pStyle w:val="PreformattedText"/>
        <w:bidi w:val="0"/>
        <w:jc w:val="left"/>
        <w:rPr/>
      </w:pPr>
      <w:r>
        <w:rPr/>
        <w:t xml:space="preserve">- Local mode override. Forces door to always operate in local test mod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uses generic info for a SysOp, not data from a BBS drop fil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ForceANSI</w:t>
      </w:r>
    </w:p>
    <w:p>
      <w:pPr>
        <w:pStyle w:val="PreformattedText"/>
        <w:bidi w:val="0"/>
        <w:jc w:val="left"/>
        <w:rPr/>
      </w:pPr>
      <w:r>
        <w:rPr/>
        <w:t xml:space="preserve">- A setting for overriding all graphics detection or options specified i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drop file.  This also forces a line length of 23 for a screen pa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ogFileName    GOTHIK.LOG </w:t>
      </w:r>
    </w:p>
    <w:p>
      <w:pPr>
        <w:pStyle w:val="PreformattedText"/>
        <w:bidi w:val="0"/>
        <w:jc w:val="left"/>
        <w:rPr/>
      </w:pPr>
      <w:r>
        <w:rPr/>
        <w:t xml:space="preserve">- Specifies filename (path optional) where GOTHIK door should record lo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ableLogging </w:t>
      </w:r>
    </w:p>
    <w:p>
      <w:pPr>
        <w:pStyle w:val="PreformattedText"/>
        <w:bidi w:val="0"/>
        <w:jc w:val="left"/>
        <w:rPr/>
      </w:pPr>
      <w:r>
        <w:rPr/>
        <w:t xml:space="preserve">- Disables the log file altogeth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wappingNoEMS </w:t>
      </w:r>
    </w:p>
    <w:p>
      <w:pPr>
        <w:pStyle w:val="PreformattedText"/>
        <w:bidi w:val="0"/>
        <w:jc w:val="left"/>
        <w:rPr/>
      </w:pPr>
      <w:r>
        <w:rPr/>
        <w:t xml:space="preserve">- Used to prevent any swapping from being done to EMS memory when dropping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S with the Alt-J ke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wappingDir C:\GOTHIK\ </w:t>
      </w:r>
    </w:p>
    <w:p>
      <w:pPr>
        <w:pStyle w:val="PreformattedText"/>
        <w:bidi w:val="0"/>
        <w:jc w:val="left"/>
        <w:rPr/>
      </w:pPr>
      <w:r>
        <w:rPr/>
        <w:t xml:space="preserve">- Used to specify which directory or directories should be used for memo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wapping and it can't use extended memor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wappingDisable </w:t>
      </w:r>
    </w:p>
    <w:p>
      <w:pPr>
        <w:pStyle w:val="PreformattedText"/>
        <w:bidi w:val="0"/>
        <w:jc w:val="left"/>
        <w:rPr/>
      </w:pPr>
      <w:r>
        <w:rPr/>
        <w:t xml:space="preserve">- Disables memory swapping altogeth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Fossil </w:t>
      </w:r>
    </w:p>
    <w:p>
      <w:pPr>
        <w:pStyle w:val="PreformattedText"/>
        <w:bidi w:val="0"/>
        <w:jc w:val="left"/>
        <w:rPr/>
      </w:pPr>
      <w:r>
        <w:rPr/>
        <w:t xml:space="preserve">- Set this if you are not using a FOSSIL driver for communication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if only if you are not using a FOSSIL driver, do you need the follow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and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ortAddress 2F8 </w:t>
      </w:r>
    </w:p>
    <w:p>
      <w:pPr>
        <w:pStyle w:val="PreformattedText"/>
        <w:bidi w:val="0"/>
        <w:jc w:val="left"/>
        <w:rPr/>
      </w:pPr>
      <w:r>
        <w:rPr/>
        <w:t xml:space="preserve">- Hexidecimal address of the serial port. This address can usually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termined automatically for ports COM1, COM2, COM3, and COM4, and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rmally only required for ports COM5 and higher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ortIRQ 4 </w:t>
      </w:r>
    </w:p>
    <w:p>
      <w:pPr>
        <w:pStyle w:val="PreformattedText"/>
        <w:bidi w:val="0"/>
        <w:jc w:val="left"/>
        <w:rPr/>
      </w:pPr>
      <w:r>
        <w:rPr/>
        <w:t xml:space="preserve">- Interrupt request line that the serial port is using. May be any IRQ lin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om 1 to 15. By default, IRQ line 4 is used for ports COM1: and COM3: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ile IRQ line 3 is used for all other por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ceiveBuffer 256 </w:t>
      </w:r>
    </w:p>
    <w:p>
      <w:pPr>
        <w:pStyle w:val="PreformattedText"/>
        <w:bidi w:val="0"/>
        <w:jc w:val="left"/>
        <w:rPr/>
      </w:pPr>
      <w:r>
        <w:rPr/>
        <w:t xml:space="preserve">- Serial I/O buffer sizes. "ReceiveBuffer" specifies the number of bytes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erial I/O receive buffer. You may want to increase this buffer siz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find that characters being sent from the user's modem are being los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nsmitBuffer 1024 </w:t>
      </w:r>
    </w:p>
    <w:p>
      <w:pPr>
        <w:pStyle w:val="PreformattedText"/>
        <w:bidi w:val="0"/>
        <w:jc w:val="left"/>
        <w:rPr/>
      </w:pPr>
      <w:r>
        <w:rPr/>
        <w:t xml:space="preserve">- "TransmitBuffer" specifies the number of bytes in the serial I/O transmi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ffer. You may want to increase this buffer size for improved performan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some multitasking environmen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FIFO </w:t>
      </w:r>
    </w:p>
    <w:p>
      <w:pPr>
        <w:pStyle w:val="PreformattedText"/>
        <w:bidi w:val="0"/>
        <w:jc w:val="left"/>
        <w:rPr/>
      </w:pPr>
      <w:r>
        <w:rPr/>
        <w:t xml:space="preserve">- Normally, GOTHIK will use 16550A UART FIFO buffers if they are availabl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can prevent usage of the FIFO buffers, even if they are available, b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ing this comman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FOTriggerSize 4 </w:t>
      </w:r>
    </w:p>
    <w:p>
      <w:pPr>
        <w:pStyle w:val="PreformattedText"/>
        <w:bidi w:val="0"/>
        <w:jc w:val="left"/>
        <w:rPr/>
      </w:pPr>
      <w:r>
        <w:rPr/>
        <w:t xml:space="preserve">- The "FIFOTriggerSize" specifies how many characters may be placed i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FO buffers before a serial I/O interrupt is envoked. Valid values are 1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, 8 and 14 bytes. (The default value is 4 bytes.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G O T H I K v 1.7.2 -=- SysOp Installation Documentation - Page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ction V -=- Thank You! 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There are a lot of people I want to thank for helping me with this project, </w:t>
      </w:r>
    </w:p>
    <w:p>
      <w:pPr>
        <w:pStyle w:val="PreformattedText"/>
        <w:bidi w:val="0"/>
        <w:jc w:val="left"/>
        <w:rPr/>
      </w:pPr>
      <w:r>
        <w:rPr/>
        <w:t>which began August 6, 1995, and without these people, would never have gotten</w:t>
      </w:r>
    </w:p>
    <w:p>
      <w:pPr>
        <w:pStyle w:val="PreformattedText"/>
        <w:bidi w:val="0"/>
        <w:jc w:val="left"/>
        <w:rPr/>
      </w:pPr>
      <w:r>
        <w:rPr/>
        <w:t>as far as it did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* Everyone on my BBS who played GOTHIK v1.0b thru 1.6 acting as beta testers.</w:t>
      </w:r>
    </w:p>
    <w:p>
      <w:pPr>
        <w:pStyle w:val="PreformattedText"/>
        <w:bidi w:val="0"/>
        <w:jc w:val="left"/>
        <w:rPr/>
      </w:pPr>
      <w:r>
        <w:rPr/>
        <w:t xml:space="preserve">* Special thanks to Karl Long for ideas and support. </w:t>
      </w:r>
    </w:p>
    <w:p>
      <w:pPr>
        <w:pStyle w:val="PreformattedText"/>
        <w:bidi w:val="0"/>
        <w:jc w:val="left"/>
        <w:rPr/>
      </w:pPr>
      <w:r>
        <w:rPr/>
        <w:t xml:space="preserve">* Super-special thanks to Don Freed for technical ideas, bug extermination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just being the hoopy frood that he is.</w:t>
      </w:r>
    </w:p>
    <w:p>
      <w:pPr>
        <w:pStyle w:val="PreformattedText"/>
        <w:bidi w:val="0"/>
        <w:jc w:val="left"/>
        <w:rPr/>
      </w:pPr>
      <w:r>
        <w:rPr/>
        <w:t>* Many thanks to Sandy Chidester of OutWorld Arts for creating the co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P and ANSI grphics that you see in the menus.</w:t>
      </w:r>
    </w:p>
    <w:p>
      <w:pPr>
        <w:pStyle w:val="PreformattedText"/>
        <w:bidi w:val="0"/>
        <w:jc w:val="left"/>
        <w:rPr/>
      </w:pPr>
      <w:r>
        <w:rPr/>
        <w:t>* As with all software I write, this is dedicated to the memory of Joe Demk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y teacher - my mentor - my friend.</w:t>
      </w:r>
    </w:p>
    <w:p>
      <w:pPr>
        <w:pStyle w:val="PreformattedText"/>
        <w:bidi w:val="0"/>
        <w:jc w:val="left"/>
        <w:rPr/>
      </w:pPr>
      <w:r>
        <w:rPr/>
        <w:t>* GOTHIK 1.6 is especially dedicated to a dear friend of mine who rec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ed away -- Peg "Stargazer" Field pushed me in my pursuits to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HIK better, as well as just being a wonderful frie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 light will be missed from the Earth, but I need only look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vens to see her again.</w:t>
      </w:r>
    </w:p>
    <w:p>
      <w:pPr>
        <w:pStyle w:val="PreformattedText"/>
        <w:bidi w:val="0"/>
        <w:jc w:val="left"/>
        <w:rPr/>
      </w:pPr>
      <w:r>
        <w:rPr/>
        <w:t>* In 1997, I decided to make GOTHIK freeware because I had litt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 support by way of registrations, even though many unregis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s still asked for updates and bug fixes.  I am always will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, but I don't like being taken advantage of.  Besides that, my li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changing, we'd moved three times in as many years, and I reache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were I couldn't keep my board, the infamous Mostly Harmless BB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any longer.  I also decided then that I'd remove GOTHIK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and let it live free and see what hap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time passed, I heard from the occasional SysOp, but it see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SysOps were shutting their boards down, too.  The internet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Big Thing, and my favorite boards slowly faded aw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ld Sysops never die though, they just smell that way.)   I mysel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become quite involved in web design and have set up some We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ards along the way. (Gratuitous plug for the Lurkers' Do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tp://lurk.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every once in a blue moon, I would get that itch to check ou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scene.  I discovered telnettable BBSes and often wished I c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my own up.  I live in the Dust Bowl now, where the only thing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high-speed are the roadrunners, so alas, those dreams still hav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.  I would also take a day or so to play GOTHIK locally, and alw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ped I would get back to developing it, and seeing if anyone st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unny thing happened in 2003.  I tried to play GOTHIK and it wouldn't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e right.  I chalked it up to a new system, or forgetting the pro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, etc., and let it go.  I later started thinking how it would be gre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find a BBS, or get one of my DSL-happy friends to set up a BBS,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HIK could call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a staggering coincidence, Sean Dennis, aka hausmaus of Outpost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elnet://outpost.slyip.net) contacted me and told me he had downloaded GOTH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wanted to invite me by to take a peek.  Turns out, he too had troub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ting it to run right.  After shaking the dust off my source code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ing with it, I realized what was wrong. The dates were not Y2K compliant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a simple fix, I had released version 1.6.1 to the wor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an's note: Dan has given me permission to make Gothik open source.  I 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working on cleaning up the code and will hopefully be relea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soon for Dan.  Please note that Dan is no longer supporting this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you'll be on your own.  -- SD (14 January 20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