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release. 10-23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: K4 was ignoring the door type and trying to read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time.  Fixed.  Thanks to Rob Mooney for pointing it out. 10-30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arently there were more bugs than I thought in the la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t least my comm routines just didn't work with everyone'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now it's rewritten using the DDPLUS70 Turbo Pascal doo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 highly suggest this package to anyone wanting to make BBS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scal - lots of features and it's free to boot).  So now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setup features and such, and Konnect Four now supports about 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any BBS/drop file types, fossil drivers (not required),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s, etc.  Command line options and such are different now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reset scores (ratings)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still no multi-node play but that may be coming soon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DPL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'd really like to make this have multi-node capa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 inter-node play.  If you can help, it would be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thing I might add is the ability to play games ov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works.  This would allow players to challenge and play gam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from any BBS that joined the networked game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be 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nd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lcs@un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@1524 WWIVnet  1@5418 IceNe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