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c Tac To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 SYSOP Document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Revision: 07/10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 support at for Caliber Softwar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          Fido Addr   Phone Number     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 ========== ==============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m University BBS  1:280/71   (816) 429-1751     Ben Vegi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Star Fighter  1:130/503  (817) 280-0973    Glen She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Station II       1:266/44   (609) 665-0969        Bob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st Child BBS     1:3651/5   (803) 669-6571 Samantha Cr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er Limits       1:3665/430 (919)830-4778      Terry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Dial In)  (919)830-4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rk Side          1:2607/701 (610)377-6162     Jeff Donch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ardRoom BBS      1:138/137  (206)847-1763     Bill McPh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:138/237  (206)846-07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contact us at: Calib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406 Kings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ulton, MO 65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 </w:t>
      </w:r>
      <w:r>
        <w:rPr/>
        <w:t>INTRODUCTION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to a new twist on an old game.  We think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will enjoy this game which is easy to learn and ha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.  TTTS is easy to play, easy to install, won't take up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hard drive, and won't take more than a minute or two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TTS is standard Tic Tac Toe, however, after every move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s on a pattern of your choosing!  The fun start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discern where the peices will shift too, and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net will do with the newly shifted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 </w:t>
      </w:r>
      <w:r>
        <w:rPr/>
        <w:t>WHAT YOU WILL NEED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BM Compatibl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pproximately 35k Free RA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BS Software that supports either DORINFOx.DEF or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 fossil driver such as X00 or B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 </w:t>
      </w:r>
      <w:r>
        <w:rPr/>
        <w:t>CONFIGURATION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simple.  Type up a file using you text editor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TTS.CFG (or just alter the one that is included) and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2: SYSOP Name.  This is the name that TTTS will defua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starting a SYSOP vs User real-time game.  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have more than one SYSOP.  A prompt will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 you to change this name to whatever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ring the real-ti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3: Path and name to ASCII winners listing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BBS\BULLETIN\BULL14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sure to put the filename and DO NOT LEAV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AN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no path is specified then TTTS will write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same directory where the executable fi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4: Path and name to ANSI winners listing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BBS\BULLETIN\BULL14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sure to put the filename and DO NOT LEAV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AN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no path is specified then TTTS will write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same directory where the executable fi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6: Number of games 1 player can have running at one ti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sh to not limit the number of games then place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7: Use fossil driver.  Place a 'Y' here if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routines activated.  Most systems will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ssil, but some seem to require the aid of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r such as X00 or B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8: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you register your copy of TTTS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number.  Place it here EXACTLY as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letter you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have not registered TTTS (yet (G)) place a 0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</w:t>
      </w:r>
      <w:r>
        <w:rPr/>
        <w:t>LET'S RUN THIS PUPPY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set up you batch file along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\BBS\DOORS\T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TTS C:\BBS\DORINFO1.DE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command line parameter is the path and name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 file that you wish to use.  TTTS supports both DO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OOR.SYS.  The second command line parameter is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you wish TTTS to operate as.  If you run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, always use 1.  Multi-line systems should pass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TTTS batch file as the BBS shells d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TTS may also be called from DOS.  Use TTTS TTTS.CFG /L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DOS prompt, or to force local mode from a batch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SWITCHE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experience difficulty with the carrier routines (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data to the remote user, won't read remote users key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are not activating the fossil routines (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by using the /F command line switch), I would sugges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.  To take advantages of these routines you must have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 such as X00 or BNU installed.  If you have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ated these routines are still having problems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 </w:t>
      </w:r>
      <w:r>
        <w:rPr/>
        <w:t>REAL-TIME PLAY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TTS has the ability to allow a SYSOP and User to play a gam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ead while the user is on-line.  To begin local play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L at the game selection screen (the screen that lis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 being play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ompt will appear asking you for the name of the local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mpt defualts to the name given in the config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 Co-SYSOP, or firend, etc, then type your in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given, otherwise, press [ENTER] to accept the nam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prompt will appear asking who is to move first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or the user may answer this prompt.  Next, you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pattern to use.  From this point, you will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, moving when the game tells you that it is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 game has been won, the player bulletin will be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TTS will ask both you and the user if you wish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game.  If you both answer yes, then you will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again, and play anoth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Real-Time play, the (M)essage command will allow you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imple  chat  with  the  player.    You  may  not  (Q)ui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)esigning will immediately cause the other player to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 </w:t>
      </w:r>
      <w:r>
        <w:rPr/>
        <w:t>MULTI-NODE USAGE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TTS is multi-node aware in the sense that it creates a tempe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(LOCK.TTT) everytime it writes to the disk.  Befor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written to the disk TTTS checks for this file. 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 then it waits a until the TTTS game running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finishes up what it is doing.  If it has to wait too 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aborts, assuming the game on the other node has cras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ev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ttle trick helps to avoid file sharing conflicts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games to run simultaneously on 2 different nodes in peac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m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</w:t>
      </w:r>
      <w:r>
        <w:rPr/>
        <w:t>COMMAND LINE SWITCHES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umber of command line switches are supported by TTTS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he details of each switch.  All switches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lash (/) or a dash (-) in front of them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TTS TTTS.CFG /L would run TTTS in local mode (as describ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switche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Force use of Fossil driver.  Whether or not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ssil driver set in your config, this switch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TTS to use the fossi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 (or ?) displays a short help screen with al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and brief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 Local mode.  Using this switch forces TTTS will igno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receiving characters from the comport.  When call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ner TTTS will not need the use of door files (DOOR.SY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DOES need a config file setting.  The program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for your name and whether you want graphics or no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settings  (such  as  time  left,  etc)  will  defaul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B No Status Bar.  This switch will tell TTTS to default to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atus bar turned off upon log-in.  This switch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getting a better feeling of what the user see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line status bar at the bottom, or in conjunction with the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will complete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S No Snoop.  This switch will turn the snoop feature off (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 while the user is in the door so you don't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is up 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  </w:t>
      </w:r>
      <w:r>
        <w:rPr/>
        <w:t>SYSOP KEYS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ous key combinations have been included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is a brief description of what they are and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F1: Display help.  This will give a summary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keys along the bottom of the status bar. 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minute rolls around the normal status bar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B : Toggle Status Bar ON/OFF.  Using this function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tus bar ON/OFF.  This comes in handy if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of an idea what the user would be seeing (without the 2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bar at the bottom of the screen) 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S it can be used to completely blank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C : Chat Mode.  This key combination toggles chat mod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t is entered the screen is quickly memorized and re-dra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t is exited.  This memorization only occurs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 graphics enabled.  The re-draw feature helps the user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up where they were before the chat.  Time IS los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t.  Use ALT-C again to exit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D : DROP TO DOS.  This function allows the SYSOP to dr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to do whatever.  The user will see nothing,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ate this function so the door is 'hack proof' 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does not perform a memory swap before dropping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amount of memory is required.  This amount v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to system, largely due to the type of software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not have enough memory then you will simply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L : Local Play in Real Time.  Allows you, the SYSO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to play a head to head game.  See REAL-TIME PLAY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S : Toggle Snoop ON/OFF.  Some SYSOPs prefer not to watc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user is doing while in a door for whatever reasons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will clear the local screen and nothing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local screen until ALT-S is pressed again, o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is exited.  Note that the status bar will remain on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en toggled off.  This allows you to see who the user is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time is lef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&lt;UP ARROW&gt;: Adds one minute to users time in the door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to BBS time lim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&lt;DOWN ARROW&gt;: Deducts one minute from the users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(not deducted from BBS time lim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 </w:t>
      </w:r>
      <w:r>
        <w:rPr/>
        <w:t>HOW TO REGISTER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e the file FORM.DOC for mail and credit car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covers all subsequent releases of Tic Tac Toe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 game is registered, the one game per player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lifted, allowing players to become involved with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 as you specify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 </w:t>
      </w:r>
      <w:r>
        <w:rPr/>
        <w:t>LEGAL NOTICE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licensed "As is" without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ability or fitness for a particular purpose, performa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.  All warranties are expressly disclaimed. 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you agree to that Ben Vegiard will not be liable to you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party for any use, or inability to use, or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or any damages whatsoever whether based on contract, to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even if I am notified of such possibility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reverse-engineer, disassemble, modify,  decomp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derivative works of this program.  Piracy has been invest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FBI and prosecuted under federal statutes.  Applicabl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for damages and recovery of attorney's fees. 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 medium,  without  its  accompanying  documentation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uthorized modification.  That is a theft of intellectual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 </w:t>
      </w:r>
      <w:r>
        <w:rPr/>
        <w:t>SPECIAL THANKS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hank Aaron Williams for coming up with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ifting board, which this game is based upon.  I'd also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Jonathan Brockmeier for extensive testing, and the loca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-time play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 </w:t>
      </w:r>
      <w:r>
        <w:rPr/>
        <w:t>RELEASE HISTORY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/10/93 Version 1.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/10/94 Version 1.1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: Real-Time local SYSOP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: The door routines were improved.  Most notibly, bette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ssil driver, a new command line structure (allow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ter multi-node usage) and a nicer status ba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