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USE KI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 my   first   attempt   at   making   a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DOOR for my own reasons, however i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mble a show on T.V.  That was not my inten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you kill people that all live in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amed  Becky, D.J., Jessie, Danny, Joey,  Ki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,  and  Michelle.  The  object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people in the order they were named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ck them you  gain  EXPERIENCE  points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llow you to  kill them.  When they  at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take  away  your  HIT POINTS.  When your 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zero you die.  When  you gain enough  experi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one you will watch  them as  they  are  "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game.  After  you  see  them  remove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, with orders to destroy the  next 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level will allow  you to  have a  high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(the  hit  points  you are given each day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daily maximum each time you pass a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illed you can come back the day aft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your daily maximum.  The rules of the game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Realize this is  not an  attempt  at a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oleplaying game, it is just a par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play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