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USE KI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Charp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`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by the user. Should this product prove  defectiv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sts are assumed by the user  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 of  hardware  or data  or any  other  required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DOOR does not accept responsibility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amage  loss  of  profit  or  any  other  special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 use or 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thing this product is guaranteed to do is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, meaning you can copy it as many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 many people as you wish.  However you may not se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o anyone for any fee.  You may not requir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extra money to use this game if it is on your boar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.  It must be distributed with all the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chive, unmodified.  You may not reverse-engine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or alter i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.  This DOOR is compatible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t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dCa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oard (la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si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BBS software that is compatible with the drop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'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to put you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 C:\(BBS)\DOORS\HOUSEK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all of the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run the program from the directory it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example of the BATCH fi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LDCAT 3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WILDCAT\DOORS\HOUSEK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KIL D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bove example shows (D:\WILDCAT\WCWORK\NODE%wcnodeid%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use is the complete path and filename of your dropfil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 make sure you run the program from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had errors on tracking the dat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inability to reset on the year chang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ttack range and defense ranges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contact with the author of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D-LINE BBS at 703.404.2615.  Leave a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Charpentier (OVERL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