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ders of Zentax - v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&gt;-&lt;-&gt;-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t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on your computer system or to any compute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Jeffrey Bowman.  Jeffrey Bowma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ducts. 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Jeffrey Bo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4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5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6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7 -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8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9 - Creating Your Ow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0 - Using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1 -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2 -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Introduction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short, this is a multiplayer fantasy RPG style g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future.  It plays on an overhead map view, in which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new lands, make friends and foes, and communicate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game take place on land, but there is Space to expl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TDF(Text Data File) script language, 'special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hich have the ability to do many things.  And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when people, such as yourself, let me know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dded to this easy to u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system depends on your hard drive, where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DAT is held.  This file stores all the player's cur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program, you tell the game how often to updat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in seconds.  The higher the number, the less often 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une the game to run at a good spe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computer might be.  Player icons also change colo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, so the player will know how they will interac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of the features that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time playe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t Mode!  If the person isn't playing, you can still 'Leave a no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ge areas to explore, which will be greatly increased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get ships, from which they can expl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increase their level to a maximum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events/enemy fights occur during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e will automatically save all data in the case of 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changable!  You can alter just about every asp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TDF files and changing m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an 'auto color' system when entering ~ color codes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s automatically, allowing you to see how you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typ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lear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 editor is included, so you can edit the available map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ditor includes a test feature, so you can play your st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m!  A very handy feature when you need to check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iting and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'mask' themselves, meaning they are in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inuous game play.  This means when one person wins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only person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number of map files can be used!  This means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as large as you wanted, and never have to worry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room.  Just link them together with 'special'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.dat file is automatically updated every day at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it matches the locations set in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active players are deleted after the number of days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always have their PA-32(Personal Assistant v3.2) companion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, where they can send mail, and use other features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version is completely free!  :)  All I want for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inion.  Tell me about a certain feature you liked, o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sucked.  Even give me suggestions on thing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might get your idea in the next version of the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n early beta release, which means some of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just aren't ready.  But this is good for you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on things that should be added/changed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!  Remember, I can't fix something that I don't know is brok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y problems that you come across. 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not accepting any registrations at the moment, because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.  The game isn't more than 10% complete, if even that m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vailable in this version are almost what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rea in the final release.  I won't promise a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ut the next beta should be available no more than a mont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Requirement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ny Door games, there aren't many requirements. 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need to be set to at least 10 (or more), which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A 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f it exists. 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Installation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 Just make a directory to store the game in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OZ), and copy all the files into it.  For those of you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in and try the game, just type DOZ.  This will star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If you wish to set the game up for BBS use,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layers are limited to 3,000 turns, or steps, per d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used all their turns for the day, they are unable to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You can change the number of turns in the INTRO.TDF fi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to 0 fo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on a BBS, you will probably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OZ directory and start the correct node.  Here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z       ;Change to your DO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 %1       ;Start DOZ, using the node number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       ;Change back to the BBS directory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BS software, you would have to specify the characters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 or %N) to pass the current node to the batch fil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node BBS, you could replace the line "doz %1" to just "doz 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-&lt;-&gt;-&lt;-&gt;-&lt;-&gt;-&lt;-&gt;   Command Line Option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node_number - Starts DOZ with the node you specify (i.e. DOZ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EDIT       - Starts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se are overrides of the n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/Bxxx - Specify locked baud rate (i.e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Cx   - Specify comport number (i.e. /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V    - Turn off loc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-&lt;-&gt;-&lt;-&gt;-&lt;-&gt;-&lt;-&gt;   Sysop Command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e sysop can do while the game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s the status bar help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allows the sysop to talk to the current use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alking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Info Screen (not listed on the help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some info about the current node running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, and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+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5 minutes to the play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5 minutes from the play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the current user from the game and back to the BBS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How to Play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this game uses an overhead movemen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layers can move about to explore the world, and to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Besides movement, there are several other thing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apable of doing.  Here is the list of key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Up, Down - Moves your character around.  If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properly or you character moves slowly,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Shows the name of the player you are sta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ccess PA-32 companion droid(to writ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alk with the person you are sta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Read today's new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different in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s the player's ship in the direction it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- Turns the play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ails(talk to)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hip's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TACK - Attack the person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EDITS - Give the person some of you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TEMS - Give the person something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, /? - Gives you a list of the tal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YE, /QUIT - Stop talk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other players on the map screen, they can b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  When they appear grey, they are no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bright cyan, that means the person is onlin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they appear bright red, then they are online, but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teracted with.  You are "busy" when you do things such a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, or are fight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-&lt;-&gt;-&lt;-&gt;-&lt;-&gt;-&lt;-&gt;   Special Feature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neat features, some of which may be new to you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'll go over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-32 companion droid - PA-32 stands for Personal Assistant v3.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roid follows you everywhere.  At the moment, his onl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unications.  But later, expect him to have more abiliti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helping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Chat mode - If the person you are trying to talk wit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line, then you can chat with them.  Even attack them online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 online, you can still use the 'Leave a Note' f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ame talk window, but what you type is sent to them almo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.  Don't be suprised if a few hidden talk commands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ravel - Not only can you explore your home planet of Zent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explore space.  When you're on a 'space' map, your 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ccordingly, to resemble a ship.  The controls change as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lor system - This game uses ~ color codes,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colors in things such as your name, or conversations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 color code, the color changes immediately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will look like as you type it.  A complete list of col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TDFLAN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-&lt;-&gt;-&lt;-&gt;-&lt;-&gt;-&lt;-&gt;   Setup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change certain game setting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place to be.  First of all, just type SETUP.  All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oaded into memory at startup, and any miss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Use the arrow keys to move, or press the key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enders of Zentax - Setu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G&gt;eneral Op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N]ode 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P]layer Edi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I]tem Edit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M]ake all players be "OFF"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Q]ui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command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eneral Options - This allows you to set some of the game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ode Setup - Lets you set the game up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Editor - Lets you edit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tem Editor - Lets you edit the g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ake all players be "OFF" - This command will make the game s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are offline.  Use this if you have some player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on, but the game is reporting them that way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everyday at maintenance, but it's still there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- Exit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&gt;- General Options Menu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General Op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A&gt;  Sysop's first name: Joh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B]  Sysop's last name: Do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C]  BBS Name: A Cool BB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]  Inactive player days: 1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E]  Update time: 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Q]  Qui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command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Sysop's first name - You put the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Sysop's last name - You put the sysop'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BBS Name - And the BBS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Inactive player days - This is the number of days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nactive players.  If the BBS happens to be down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ays aren't counted against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Update time - This is the number of seconds between play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the number, the more often the game updat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a higher number if you have a slower computer/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single node BBS.  But the default setting of 5 seco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ime for most systems.  If you really wanted, you c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ed as low as 1, and have the players updated every secon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your disk working a lot, and most likely slow the g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 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&gt;- Node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Node number: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1&gt; BBS Type:            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2] Path to dropfile:     C:\DOZ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3] Com routines:         Intern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4] Lockbaud:             Not lock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5] Comport:              Read from drop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Status Line: 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7] Local Color: 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8] Local display: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9] Direct video: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] - Next node    [ - Previous node    ESC or Q to qu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 Editor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Changes to the next node.  If you are at the last node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ish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- Goes to the previous node.  Node 0 is as far back a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- Saves the node files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BBS Type - After selecting this option, a menu of all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will come up.  From here you select the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op file type, that you use.  If you want a node to play locall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[1] LOC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Path to dropfile - Set this to wherever your BBS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rop file.  If your dropfile type is set to LOCAL, or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local mode, then this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om Routines - This menu lets you select what kind of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nternal - Used by default. 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ossil - Use this if you use a fossil driver.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itializes port and resets the speed � &lt;I&gt;nter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the lock speed (if locked) or the baud  � [F]oss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                                          � [X]00 Foss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[D]ig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00 Fossil - This method can support all speed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fossil can support.  The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igiboard - Select this option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!  I have not tried the Digiboard option, so I d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.  If somebody that has the ability to test this would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RY much appreciate hear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Lockbaud - This allows you to lock the baud rate to a specific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0 if you don't want i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Comport - This is where you setup your comport.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&lt;R&gt;ead from drop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ad from dropfile - This should be what is    � [S]et co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lected if you use standard comport    � [N]onstandard co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your drop file contains the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t comport - Lets you manually set the comport. 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isn't used in 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onstandard comport - Allows you to setup a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andard comport.  Enter the information as   � Port: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your port is setup.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Hex: 03F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- Enter the comport number here.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 - This is for the hex address.            � IRQ: 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- And this is for the IRQ.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Status Line - This option toggles the Status Line, which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local scree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Local Color - This toggles the use of color in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oes not affect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Local display - Use this if you wish to turn the local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Local Color, this does not affect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Direct Video - If you use a multitasker such as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e game 'bleeding' out of its window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&gt;- Player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Record Number: 0/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A]  First Name: SYSOP                 [U]  Alive: TR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B]  Last Name:                        [V]  Busy: FAL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C]  Name: Zeltar                      [W]  Appearance: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D]  Health: 25                        [X]  Allignment: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E]  Max Health: 25                    [Y]  Married: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F]  Credits: 5693                     [Z]  Deleted: FA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G]  Bank Balance: 0                   [1]  Rank: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H]  Weapon Name: None                 [2]  Map: 40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I]  Weapon Number: -1                 [3]  X Pos: 2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J]  Armor Name: None                  [4]  Y Pos: 1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K]  Armor Number: -1                  [5]  World file: 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L]  Number of days gone: 0            [6]  Turns left: 1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M]  Gender: Ma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N]  Experience: 83                    [7]  Item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O]  Level: 1                          [8]  Number variab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]  Strength: 8                       [9]  Byte variab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R]  Defense: 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S]  Player On: Fal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T]  Last On: 3/16/1998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] - Forward a player    [ - Back a player    Q - Quit and S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er Editor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Goes to the next player, saving changes you mad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- Goes to the previous node, saving changes you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Player 0 is as far back a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Saves current player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First Name - This is the player's real first name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Last Name - This is the player's real last name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Name - This is the player's na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Health - The player's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Max Health - The player's max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Credits - The amount of credit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Bank Balance - Amount of credit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Weapon Name - Name of the player's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Weapon Number - The item number being used as th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 Armor Name - Name of the player's curr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 Armor Number - The item number being used as the curr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Number of days gone - This is the number of days the player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Gender - The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 Experience - The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 Level - The play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 Strength - The player's strength, without the weapo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strength is stored in the number variable 1 (%N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Defense - The player's defense, without the armor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strength is stored in the number variable 2 (%N2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Player On - Is the player o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Last On - The day the player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 Alive - Is the player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 Busy - Is the player bu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 Appearance - What the person looks like. 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lookin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Allignment - Tells if the player is good or bad. 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od, negative number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 Married - The player number the person is married to. 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 Deleted - Is the playe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Rank - This is the player's place in the ranks of the A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Map - The map number the play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X Pos - Player's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Y Pos - Player's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World File - The name of the world the play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For the LAND.WLD &amp; LAND.MAP files, you would put LAND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Turns Left - How many more times the person can mov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Items - This option brings up a sub-menu display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the player owns.  Use the brackets [] to chang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Number variables - This brings up a sub-menu display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number variables.  Use the brackets to chang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Byte variables - Brings up a sub-menu of all the player'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Use brackets to change screens, and the arrows to m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on a variable, you can set either individual bits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&gt;- Item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Item Editor  [0/9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1&gt; Name: Room Ke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2] Item type: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3] Use as weapon: FALS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4] Use as armor: FAL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5] Price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6] Sell Price: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7] Special: TRU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8] File name: items.td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9] Label name: roomke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0] Strength: 1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A] Defense: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B] Description: Hotel Room Ke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] - Next Item   [ - Previous Item   Q - Quit and Sav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Name - Name of item, as it appea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Item type - Will be used to set items that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, or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Use as weapon - If this is true, the person can equip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Use as armor - If this is true, the person can equip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Price - The price the item se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Sell Price - The amount you can sell the it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Special - If this is true, the item can't be sold or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File name - The TDF file to run when you u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Label name - The label in the file to go to when you u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blank, it runs the fi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Strength - If used as a weapon, this is it's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Defense - If used as armor, this is it's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Description - The description of the item,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-&lt;-&gt;-&lt;-&gt;-&lt;-&gt;-&lt;-&gt;   Creating your own World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creating your own worlds is learning the TDF (Tex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 Once you have a basic understanding of this, you can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objects on your map screens, creating a complete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d everything you need to do it is included with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eperate file explaining how to use the TDF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LANG.DOC, which you can use as a reference when writing your ow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 part that you don't understand, feel free to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y best to explain it as simple as possi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test the TDF language, I need people who are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-ons, or even whole new worlds, and give me feedback on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e acr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find it easy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any commands I should add that could make your add-on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e there any of the commands/variables which didn't seem to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unting on all you developers to help me out on the testing par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what you think of the langu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-&lt;-&gt;-&lt;-&gt;-&lt;-&gt;-&lt;-&gt;   Using the Map Editor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map editor as easy to use as possible.  Agai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commands I could add that would make it easier to u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 And as always, I want to know any problems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is built into DOZ itself.  This allows you to us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eaning you can actually play your maps as you're m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favorite text editor so that you can edit T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ap editor.  To activate the map editor, type DOZ 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allows you to use an unlimited number of worlds.  This mean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tarts getting too large for one world file, you an cre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, and create a 'special' spot in each world(such as a cave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Map Editor, you will be prompted for the wor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Since each world requires two files, .WLD and .MAP, al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ot part of the filename.  For example, if you wanted to edit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ich uses the files LAND.WLD and LAND.MAP, you would just ent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 Displays the highlighted map, and returns to the World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Enters the Map Edit mode, using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Creates a new map at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moves the map from the world screen.  Does no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nually enter a map record number.  This is help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 map from one place to the other on the World map.  Edit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ember number in brackets after the map's name.  Go to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ld Map you wish to move it to, and press M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from the map you're moving.  It will now b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the World screen.  Now, go back to the original s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 to remov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mport an individual map file to the highlighted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xport the highligh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: Set fore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0, !-% : Changes foreground color  (look in TDFLANG.DOC for color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0 : Set back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 1-7  : Changes background col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Changes the ma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lls screen with character in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Shows all 'special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py current block to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aste copy buffer to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Brings up a small ascii chart to select most-u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s the 'special'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Makes that block 'special', or edits the curren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dit the TDF file for the block you are currently on,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you put in EDITOR.DAT.  EDITOR.DAT is a plain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 you need to put in it is the command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Starts Test Mode, allowing you to try out your map b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values are used for the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et the random event and how often it occurs.  You set a T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bel for it to run.  The percent chance it occurs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run.  If you set it to 100, it would run every st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it to 0, it would never happen.  A good number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regular monsters would be around 3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 Toggles 'hard' and 'soft' for current block.  Hard means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hrough it, soft means they can.  If a block is 'special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 Toggles text entry mode.  When text entry mode is on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on your keyboard to edit the map.  You can also en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back to worl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-&lt;-&gt;-&lt;-&gt;-&lt;-&gt;-&lt;-&gt;   Where to Reach Me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t ways you can reach me, whether fo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ments.  I wouldn't mind at all hearing from somebody who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http://members.tripod.com/~ze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Zeltar5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I monitor the "Doorware" and "Door Games" echo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JEFFREY BOWMAN at 1:1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Southern Cross   (I don't run this, I just call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3-349-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er name is Jeffrey Bowman.  This is also the BBS I use Fid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can be reached several different ways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don't hesitate to as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-&lt;-&gt;-&lt;-&gt;-&lt;-&gt;-&lt;-&gt;   Special Thank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erson would I be if I didn't mention the people who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?  :)  All of these people I met through BBS's.  Never seen'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but I've known them so long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ood - The best, and only, beta tester for the game. 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ribly thorough, a few things have managed to s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"Woody" has managed to catch.  He's also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pt telling me to get this game finished. 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you might not be reading this right now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Pierson - "Methos" here has agreed to create a web pag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my computer isn't good enough to use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s a busy guy, with college and all, so we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much for his help.  I'll have all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here so you can check up on the game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 - It's been ages since I talked to him last, but I promised hi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I'd put him in here.  I think his first name was Er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ways use BBS names anyway, so what does it matter?  :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still VERY early in development, he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/locking routines I had been looking all over for. 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is far from the trut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rns - He probably never thought he'd see his name in the doc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it here anyway.  :)  He had no direc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tself (yet), but he runs the ONLY BBS left ar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rn Cross.  He did point out a few things I sh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s to make it even easier to setup.  He's be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games for years, so if he thinks of something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idea to add, then I liste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 - Runs the DDSDOORS File Distribution Network for door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and Gerry Calhoun, but she is who I talked to.  :)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ed me get this game hatched, allowing many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joy it.  Many of you may have never seen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body I left out, make sure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everyone still BBSing!  The internet is a fine too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replace a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