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 E Y   D E U C 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EY DEUCEY is a fast-paced card game whereby the player is dealt 3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cards being face up and the middle card face down. The player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iddle card value will fall BETWEEN the end card values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essive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number of points that must be be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number of points in Jackpo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AC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ACEY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ACE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ACEY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ACEY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ACEY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