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rest V1.2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is form and mail for your registration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not required in order to run this game!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provides extra bonuses to the game, you are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form either by typing or in Legible Hand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  Otherwise, your registration may be delay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printer, include all of this information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per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_      Street Addres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     Country: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/Provinc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 ________________  Registration Cod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(optional): ___________________   BBS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ayment enclosed (Cheque/Money Order)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ptional, for my record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 ____________________       Modem Speed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____________________       Comput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any questions, comments/suggestions on the line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for improvements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long with $20 Canadian in the form of a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pacial Ri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328 Montros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lleville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8R 1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ttn: Jared Zebe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payable to Jared Zebe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REGISTER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