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avisWARE Program Lis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s of December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Written by James R. Dav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documentation file contains a list of all DavisWAR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at the time this file was written.  The list contains all BBS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which can be found on most BBS's and also a few that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in public domain and can only be found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of my shareware programs are free of charge, unless a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is desired.  In which case the registration fee is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's own documentation.  All NON-Shareware programs listed are pric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ould like to order a copy of any of the programs listed, fol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at the end of this documentation.  Here is some inform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f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hareware Door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HMZ121.ZIP - Schmooz! Version 1.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re's a game for all BBS's that want to offer something new for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rs to enjoy.  A very addictive and highly competitive game that challen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ind!  If you've ever played Majong, this is the game for you!  Full ANSI 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 will allow users to to move the cursor around the screen to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s and remove them.  Allows multinode system users to chat while p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 with other users who are playing.  A completely incredibl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's a must for any unique system with demanding users!  Reg version: $3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HSCOP34.ZIP - Your Daily Horoscope Version 3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s astrology and the positions of the planets to plot out your da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horoscope.  Allows you to save the horoscope for every sign into an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file to display as you wish.  Will know the sign of a user every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or she enters this door upon initial run.  Lots of features for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ers.  This is my most accurate program as of yet.  Creates PCB, ASCII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I text files.  Supports ASCII and ANSI Color Graphics.  Compatib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BBS program.  A must for any astrology fanatic!  Reg version: $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ROTV3.ZIP - The Tarot's Celtic Cross Version 3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a program that can predict the future using the Tarot's Cel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ross formation of fortune telling.  It is very accurate and allows you to ask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question.  It supports Ansi Color Graphics Animation and regular ASCII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an be used as a BBS door program for almost any BBS software.  A mus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tune fanatics.  DISCONTINUED (See CTAROT belo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TAROT12.ZIP - The Complete Tarot Version 1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a program that can predict the future using FIVE different Taro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tune Telling layouts.  Contains both the Major and Minor arcana and answ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questions using AI Logic.  It is very accurate and allows you to ask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question.  It contains the new MAKECFG program for making CFG fil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visWARE doors at no charge!  It supports Ansi Color Graphics Anim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r ASCII.  It can be used as a BBS door program for virutally any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.  Absolutely AMAZING!  Bug fix to 1.1, loads much faster than 1.1!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 version: $3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ZEITV2.ZIP - Mazeit Version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a full featured, fully user interactive, and sysop configur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3-D Ansi Animation Adventure Game.  The possibilities with this program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less.  Allows users to send short messages to one another, kill each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ombat, and wonder through a maze to find treasures, traps, or mons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reate the maze and fill it with whatever you wish, or let your us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one to venture in.  It does not support ASCII, but can be used as a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for just about any BBS software.  An excellent door for those loo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new adventure and a little excitement!  Reg version: $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CHV2.ZIP - Match Maker Version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a Match Maker program to beat all others!  It allows you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own questionnaire, and your users to send messages to each other unde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 of their choosing.  Fully menu driven, with very accurate and AI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 analysis!  It supports Ansi Color graphics, and ASCII.  Mak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at door for almost any BBS software.  You never know who you are go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eet with this one!  Reg version: $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YPSY.ZIP - The Gypsy's Crystal B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re is a fortune teller with class.  Using the star charts and 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rystal ball she can look into the future and answer your question.  A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urate program for astrology fans.  Supports Ansi Color Graphics Ani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SCII Graphics.  Supports most BBS software.  A great little progra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users to consult!  Reg version: $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FI2BBS.ZIP - Madam Fifi's Whorehouse II Version 2.0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rogram is the same as the Non-Door program except this one is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a BBS door program.  Allows users to save or load a game du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ddle of playing as well as contains a male and female mode for your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great door program for almost any BBS software. Supports Ansi Colo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II text.  A great way to keep your users coming back for more!  Reg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: $3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JPOKER.ZIP - Draw Joker Po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rst poker program of it's kind.  Utilizes the jokers in a card d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lay draw poker.  It's the user against the computer with tons of 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 to blow away anyone who love ANSI.  Supports ASCII as well as 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 Graphics Animation.  Compatible with any BBS program.  A mus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bler in us all!  Reg version: $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harewar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CUPL15.ZIP - Version 1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utility that PCBoard should have but doesn't.  Tired of having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CBFiler to upload your files?  Tired of having to edit the dir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ly?  This should be the answer to your prayers!  This program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place the file into the proper directory you choose from an easy menu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will also check each file for description files and place them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 file listings for you.  Not to mention will allow you to check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you are about to upload locally have been uploaded to the board already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y are GIFs, it will place the size into the description, and i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is found, you can type one in right there!  Pulls out FILE_ID.DIZ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DESC.SDI files and inserts them into the description, scans fil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 unlimited levels for virus', and a whole lot more!  Can be run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 automatically to upload files!  A utility that all PCBoard sysop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n't be without.  Reg version: $30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WSCRN12.ZIP - Version 1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re's a complete set of routines that you can use to create fanta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effects in PowerBASIC v2.1f/v3.0a!  Allows you to do effect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sliding a screen on and off the screen, exploding, fading, splitting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weeping.  Includes extra features that allow you to grab entire screens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t and replace them just as fast!  Windows type commands allow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b portions of the screen and replace them, and an extra bonus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you to convert an entire screen into an importable string that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plug into your source code.  Extremely fast and easy to use and work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 ANSI screen program!  An excellent library for toolbox collectors!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s source code with registration.  Reg version: $30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WARCS12.ZIP - Version 1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PowerBASIC library for reading in data from virtually any com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 format.  Supports ARC, ARJ, LZH, PAK, ZOO, and ZIP v2.04G! 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archive, supports PB v2.10f and v3.00a.  A worthy addition to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erBASIC 2.10f/3.00a toolbox.  Registration includes source code!  Reg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: $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RDDECK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must for any programmer with the intention of making a card gam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contains each card of the standard card deck including Jokers and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s.  Each card is contained in one line of Ansi Graphics.  An excellent too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programm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ODLOK2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fascinating program that displays beautiful patterns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Lots of fun to sit and watch, and something to show friends just wha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can do with graphics.  A wonderful talk piece for your col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FI2.ZIP - Madam Fifi's Whorehouse II - The Next Day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an adult oriented text adventure game like no other. 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icit and can get downright raunchy!  This program is a stand alon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ose over 18 years of age.  It is not intended for minors.  With bo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le and female mode, it will appeal to any gender!  An excellent ga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t up your lif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WARDIAL.ZI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ultimate in war games dialing programs!  Better than anything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.  Allows you to dial up to 100,000 different numbers, using up to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prefix numbers.  Saves busy numbers so that you can call them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r, just in case there's a system being used, that might escape your pr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yes.  Has a small terminal in it to allow you to call up those systems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ving the program.  Great for the late night hacker, has built in tim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 it on and shut it off.  Completely configurable to your on taste!  A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nyone searching for those un-reachable systems... even saves FAX numbers!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got to try this one ou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BK21.ZIP -  Version 2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command line POP-UP phone book program.  This program is a non-TSR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on't have to take up that much needed memory.  With this program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in up to 1000 names, addresses, phone numbers, and comments in as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bases as your system can hold.  Searching is fast and easy, i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s up label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RDOR15.ZIP - Version 1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this utility you will be able to create virtually any BBS doo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nother door file format, all with one command.  Even allows you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 input for creating door files from the command line for programmers!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supports PCBoard, RBBS-PC, QBBS, GAP, WildCat, WWIV and more!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have for any sysop or door programmer!  This version now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cat version 3.x's DOOR.SYS, Spit Fire's SFDOORS.DAT, and Ultra BBS's</w:t>
      </w:r>
    </w:p>
    <w:p>
      <w:pPr>
        <w:pStyle w:val="PreformattedText"/>
        <w:bidi w:val="0"/>
        <w:spacing w:before="0" w:after="0"/>
        <w:jc w:val="left"/>
        <w:rPr/>
      </w:pPr>
      <w:r>
        <w:rPr/>
        <w:t>UBBS.SYS door files... this is a major upgrad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WDOOR22.ZIP - Version 2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w you don't have an excuse for not writing those door programs you'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wanted to.  With this library for PowerBASIC 3.0b, you can write you'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 multi-line, multi-node, DesqView/DoubleDOS compatiable doors with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that anyone can understand.  Includes a sample demo door with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can actually run as an advertisement for this library!  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ed, source well commented, and highly recommended for any beginne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 programming.  Supports PCBoard, RBBS, QBBS, GAP, Wildcat v2x &amp; v3, WWIV,</w:t>
      </w:r>
    </w:p>
    <w:p>
      <w:pPr>
        <w:pStyle w:val="PreformattedText"/>
        <w:bidi w:val="0"/>
        <w:spacing w:before="0" w:after="0"/>
        <w:jc w:val="left"/>
        <w:rPr/>
      </w:pPr>
      <w:r>
        <w:rPr/>
        <w:t>SpitFire, Ultra BBS and any other BBS system with a modem.  Also supports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115200 baud, ansi support, child process error levels, and much, much more!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rogrammer's dream come true!   Featured in BASICally Speaking magazin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best toolboxes available for door programm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SFRM13.ZIP - Version 1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re's the perfect tool for all basic programmers.  This progra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 GW-Basic source and convert it to Quick Basic and Power Basic forma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t doesn't stop there!  It can also take Quick or Power Basic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ormat it too!  Expands all commands lines, converts all labels, SUBs,</w:t>
      </w:r>
    </w:p>
    <w:p>
      <w:pPr>
        <w:pStyle w:val="PreformattedText"/>
        <w:bidi w:val="0"/>
        <w:spacing w:before="0" w:after="0"/>
        <w:jc w:val="left"/>
        <w:rPr/>
      </w:pPr>
      <w:r>
        <w:rPr/>
        <w:t>FNs, basic keywords, and variables to your selected case, as well as, ty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un-typed variables to your specifications!  Get rid of all other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laim to do it all, this one does EVERYTHING!!!  A must for any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r!  Reg version: $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PPPRO31.ZIP - PCBoard Power Pak 3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 have recently purchased the PCBoard Power Pak utilities from David</w:t>
      </w:r>
    </w:p>
    <w:p>
      <w:pPr>
        <w:pStyle w:val="PreformattedText"/>
        <w:bidi w:val="0"/>
        <w:spacing w:before="0" w:after="0"/>
        <w:jc w:val="left"/>
        <w:rPr/>
      </w:pPr>
      <w:r>
        <w:rPr/>
        <w:t>Navarro, and have improved, updated and expanded the package to include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programs and a vast set of utilities!  This is one set of tools you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be without for your PCBoard/ProDoor system!  Includes Call Sta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 Stats, Users List, Tops Callers, and Who Called Today!  All i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... a savings of over 35% on all these programs if purch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ly!  You don't need to go any further then with this set of tool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low price!  You can't pass this up!  Here's what you g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 Stat - Version 2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re's a handy PCBoard utility that will generate bulletin graph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tem usage or the availability of each node when attempting to call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rst ring!  Produces several different kinds of graphs for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istics, call availability, 12 or 24 hour formats, and can analyze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0 different node caller files at once!  Now it will also generate a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ces of getting on your system on the first dial.  Can put in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CII or PCB color codes within the bulletin files.  Very easy to u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lly configurable.  Just what every PCBoard system could us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nsfer Stats - Version 2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re's a great PCBoard bulletin generator that will give you a repo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the hottest files on your system and a list of all the protocol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re used.  A must for any PCBoard/Prodoor system!  Add this one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olbox of PCBoard utilities and give your users the quality they deman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s List - Version 2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other great program to add to your PCBoard bulletin generating tool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give your users the information they desire!  This handy progra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nerate a list of not only all your users, but all the security level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ve on your system as set by you!  A great utility to add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CBoard/Prodoor utility collect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o Called Today - Version 1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users would like to know who's been on today, but you don't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at to do about it?  Here's the answer!  Set this program up to run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me a user logs on your system, and you've got yourself a bullet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ains not only your own personalized header, but a list of all the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have called during the day!  You can set this one up to list on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st 10 callers or any number you wish to give it!  A must o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CBoard/Prodoor syste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p Callers - Version 2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re's the latest update to the program that's rapid grow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pularity in the PCBoard/Prodoor BBS community!  This program is on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nerates a complete list of all the top uploaders, downloaders, user cit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most used protocols!  With this version you can now mask out user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 or security level!  This program is in great demand and a must hav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ysop who wants to know what his users are up to in one glance! 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one a sho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ss this offer up and you won't know what you're missing.  The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er Pak is the best thing to happen to PCBoard/Prodoor systems since the HS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Non-Shareware DavisWARE Program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In The Making Version 2.0! - $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a program that is a must for any AD&amp;D enthusiast!  It will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haracter with more accuracy than rolling one up from scratch!  It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bonuses and penalties, multi-classes, market items (including the new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from TSR games), and every spell that can be used by any ma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.  Has a feature that may be appealing to any DM, that will allow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reate a totally random character, complete with a standard equipment pack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less than 2 minutes!  You will wonder how you got along withou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, once you've created a character!  An absolute mus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Ordering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can't find any of these programs on the local BBS you haunt,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structions included in the ORDER.FRM!  Each of the sharewar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only $5.00 for postage and handling.  The Non-Shareware program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ced as listed plus $5.00 to cover postage and handling.  You can fi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st versions of any of these programs on the Programmer's Mega-Sourc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(516) 737-4637!  Many times, files not listed here will be post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ard before actual release.  So call and see what you're missing out 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ile will be updated everytime that I complete a new program.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boards you may find this file distributed as DWARE.ZIP!  I'm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ing and completing new programs and registered users will have acces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irect support line that would allow them to call and find out what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are available right then.  Keep your eyes open for more Davis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and I hope you all enjoy the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=&gt; James "The Garf!" Davis! &lt;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