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mooz!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W-Door v2.3 for PowerBASIC v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t happened again.  There I was on my friendly neighborhood BB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tted a game that I liked and I inquired about it.  Found out it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BBS and they didn't have any version available for us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operators!  That didn't help me, because I ran a Prodoor system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 to be able to play it in DOS as well.  So, what do I do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t them to the punch and write my own version that does all that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s born Schmoo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hmoo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ver played Majong, you'll feel right at home with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it's based on a old Chinese game that is much lik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litaire.  The object of the game is to match pairs of "cards"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move them from a table.  Since there are four cards to a gro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remove all four cards (two pairs) in a row for a better score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not gonna make it that easy, You can't just take any card from a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nly take a card if it's "free" meaning that there is a l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ck of cards to either side of the card you wish to remove. 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trick comes in the fact that you have to remove all the car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.  Sounds easy right?  It's not!  And this game can be highly addict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warned ahead of tim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quire your name to play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up this program, you need to have a .CFG fil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supplied SCHMOOZ.CFG to your needs.  It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information not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is program in local mode, simply type SCHMOO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OOZ LOCAL at the DOS prompt.  Or to get this hel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MOOZ 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is program up as a door, modify the supplied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command SCHMOOZ SCHMOOZ.CF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name of the .CFG file and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during program execution a file named SCHMOOZ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current directory and specify the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description.  Type this file if an error occur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change to fix it.  If the error cannot be fix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exactly what th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robably be one of the easiest doors you have ever set up. 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ing to assume that you've setup a door game before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ped this file into it's own directory called SCHMOOZ, so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e give you the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your favorite text editor and edit the included sample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reflect your system parameters. It contains alot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is game up then I'll give you here, so mak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hat are included in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Create a batch file that calls up this program.  We'll use PCBoa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  First thing you want to do is make the SCHMOOZ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one.  Then you call up the SCHMOOZ program with the CFG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\DOORS\SCHM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OOZ SCHMO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running this program on a multi-node system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the environment variable PCBNODE or NODE is differe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that is running.  No big deal... but if you don'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different CFG file for every node on your system with the 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ifferent for each node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Add the door to your BBS configuration for Doors.  In PCBoar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add it to your DOORS.LST file or edit it in the PCBSetup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Board Conferen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Next you will want to let you users know that it's there. 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list menu to include Schmooz somewhere in there.  We'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n awesome ANSI/ASCII bulletin that you can use to let you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in your logon 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ll there is too it!  Pretty simple eh?  If you've set up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this will come as a pretty pleasant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also find as a special bonus a program called SCHMZBLT.EX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game.  What is it you ask?  It's a program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everyone's scores, create bulletins, etc.  More to come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what kind of programmer would I be if I didn't leave out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s to intice registration?  Not a very good one, eh?  Well, for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of only $35 your version will then allow your users to chat amoung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selves while they play the game!  Pretty nifty eh?  Also, as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, (just as those of you who are running a single node syst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"So what!"), your users will also be allowed to save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so that they can continue playing it later on! (Sneak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l, ain't I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, just fill out the included ORDER.FRM and send it in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the Programmer's Mega-Source BBS at 516-737-4637 and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wih a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that you and your user's will be talking about this game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Like I said before, it's highly addictive (even I find mysel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hile programming it for hours on end... drives my wife nuts!).  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with the program and we're always interested in any questions/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.  Call the BBS number given above and leave me a mess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ach me through Intellec in the BBS-Doors, PowerBASIC, 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