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TEXT Bulletin Maker for Freshwater Fish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1995  Eric S Hamilt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FISH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FISHTEXT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FISHTEXT command-line exapm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FISHTEXT.IN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SH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TEXT will create ASCII and ANSI bulletins of Freshwater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FFS) door program. FISHTEXT can be run any tim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lace it after FISHING in the batch file you use to run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2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TEXT C:\BBS\TEXT\FISHTEXT.ASC C:\BBS\TEXT\FISHTEX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bulletins are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will contian the Top 10 money leaders, the current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, previous tour results (up to 16 back), and the top 3 bes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SHTEX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FISH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TEXT  [ASCII filespec] [ANSI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CII filespec is the filename of the ASCII text bullet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a path as part of the ASCII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pec is the filename of the ANSI text bullet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a path as part of the ANSI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d the optional filespecs you must include both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pecs are given FISHTEXT will writ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TEXT.ASC (ASCII) and FISHTEXT.ANS (ANSI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 using FIS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 C:\BBS\TXTFILES\HIGHFISH.ASC C:\BBS\TXTFILES\HIGHFISH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ASCII text bulletin, named HIGHFISH.ASC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EXTFILES, and a ANSI text bulletin, named HIGHFISH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BBS\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ASCII text bulletin, named FISHTEXT.AS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 ANSI text bulletin, named FISHTEXT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SHTEX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TEXT.INI file can be used to add BBS codes into the FISH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The following is the FISHTEXT.INI file will noth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ine the section [BBSCodes] and either of the tw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tring and/or Paus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tartString is set to will be added to the begin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Use this setting to add the BBS code(s) to disable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ext files itself, and set the PauseString to the BBS cod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the ouptu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ing is added ever 23rd line. This way pauseing can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to bulletins are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