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DDERS   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USR v.everything 33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USR v.everything 33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MAIL) al_lawre@ix.netco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DDERS DICE is a highly challenging, fast-paced, dice gam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s some luck and good strategy. The object of the game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capture" three ladders by reaching the top of the ladders, 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on the roll of the d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not send/receive messages to/from other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LADDER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LADDER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LADDERS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3                        Maximum # of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get 99 in Registered verion ONL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3                        # of Ladders to Complete to Accumulate 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Valid range is 1-12. Default =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50                   Pts to Deduct if HiScore &gt;   100 &amp; &lt;   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00                              "            &gt;   499 &amp; &lt; 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300                              "            &gt;   999 &amp; &lt;  4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000                             "            &gt;  4999 &amp; &lt; 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000                             "            &gt;  9999 &amp; &lt; 2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3000                             "            &gt; 19999 &amp; &lt; 3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5000                             "            &gt; 29999 &amp; &lt; 4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7000                             "            &gt; 39999 &amp; &lt; 5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9000                             "            &gt; 49999 &amp; &lt; 6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0000                            "            &gt; 59999 &amp; &lt; 7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5000                            "            &gt; 69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Force Caller to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&lt;y/n). May need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Allow caller to press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to Instructions &lt;y/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Use this option to LIMIT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SCORE entries to be display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(0) = NO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Number of months to keep in the SUNH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(Hall of Fame). 0 =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Use Alias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quires Door.S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Use Logon Name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Messages to be sent/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messages to be sent/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Log all callers to USAG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log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&gt;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See "Plays Per Day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= See "Blackout Periods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LADDERS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\DOORS\LADDERS      Location of Ladder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DDERS LADDERS.CFG       EXE filename and CNF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your choice of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Fossil-based multi-port boards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D to the 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DDERS LADDERS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) If you are running this Door on a 486 system and encounter error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6.... OVERFLOW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5.... ILLEGAL Function Call (may be associated with other probl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Timeout after 5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have to put the following line in your AUTOEXEC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NO87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) If you encounter an Error 62 (Input Past End of File), BEFORE you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screen of the Door, your problem will more than likely b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CFG file. The error 62 means that you do not have enough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FG. Compare your CFG file with the CFG definition in the 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3) If you encounter an ERROR 70... Permission Denied, this will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ly mean that you DO NOT have SHARE loaded. SHARE is a DOS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es with your version of DOS. To load it type the word SHARE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To load it permanently type the word SHARE on a line by itsel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AUTOEXEC.BAT file, any place prior to the loading of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There have been numerous reports that loading SHARE high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roblems, so to be on the safe side, do not load it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you have any questions or problem, please do not hesitate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 for immediate help... 404-256-9518 (9am-9:30pm EST) any 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n option, we provide you with the ability to log every player to a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IF you enter Y in the CFG file to log callers, the Door will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's name as well as the ON and OFF times each time a caller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. A separate file will be created for each Node and the nam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AGEx, where x is the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lete these files at any time and the Door will recreate the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time a caller enters the Door. If you do NOT want to continue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s, change the CFG file entry to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OL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end up losing points, LADDERS will place them into a "POOL"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POOL" will continue to accumulate all points lost by any player.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accumulate the points lost by those playing on any other node(s)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e time. The "POOL" points will be updated on the players screen REA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t the moment the player on another node loses points). The "POOL"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be won by any player, that wins the game by removing 3 Ladders, 2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MUST be the "2" and "12" Ladders. The minimum amount in the "POO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100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U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lackout ranges option to define up to 5 time period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DO NOT want the Door to be played. If a caller trie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during the Blackout period, they will be shown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Blackout periods you have defined, and to tr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5 Blackout ranges takes the form of XXXX/YYY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=beginning time and YYYY=the ending time. For example, 0930/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NOT allow the Door to be played between 9:30am and 12:3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- All times must be 4 digits &amp; must follow the XXXX/YY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change the XXXX/YYYY entry UNLESS you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o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use the MILITARY time format. Example: 2030=8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0=9am, 0030=12:30am, 1700=5p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 deduction values, above, are the default values. The p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check each value to ensure that it is equal to or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the prior value. If it fails the check default valu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used. If you do change the default values it will b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nsibility to edit the LADDERS.INS file and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duction table contained with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and Door Time can be controlled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You can use the Games Per Day, singular option,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ou can use the Door Time, singular option,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You can restrict the number of games a specific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lay per day or REWARD specific Lev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lay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you can restrict the Play time for a specific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r REWARD specific Levels with more Do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handled by the use of the 10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000=00/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=YY/ZZ  where XXX is the Security Level (must be 3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= 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Y is the # of games per da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/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ZZ is num. minutes per Door entr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s Security Level is NOT defined, his/her Pla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Door Time will be controlled by the values 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nd (2), above, respectiv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10 Security Levels. All unused entri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as   000=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uppose you had 3 Security Levels defined on your BB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=Subscriber, 30=Visiting Sysop, 40=CoSysop, 90=Frien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t Plays Per Day as :     Subscriber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or Time as follows:     Subscriber=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remaining c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et the Individual "Games per Day" config entry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"Door Time" to 5 minutes (these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umber of games and default Time for all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20,30 or 40... make them any number you want)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place 4 of the Security Level entries as :  020=0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=02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0=03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=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-to-Playe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REGISTERED version of the Door, your players will be able to s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back and forth to each other. All messages are PRIVATE and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are maintained within the Door itself and havs no connection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' message bases. The Message file (LADDERS.MSG) will be restarted w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 game restarts at the beginning of each month. If you do not restar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s on the first of each month then you must manually delete the MSG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will continue to grow if not deleted and re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dders Dice competition beyond just running it on your BBS alone. With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you can join with any number of other BBS' to create some very 'heated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ing competition and exchang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will also be displayed. At the end of the month, the Inter-BBS sco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reset automatically and a winner will be determined and displayed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requires that the Door be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BBS files (EXE, HIS, DOC, etc) can be found in the included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d IBBSxx.ZIP (xx = version). Updates to this file will always be found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UNRISE-80 BBS and many other BB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upload/trans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core files. The 'HUB' then merges all score files and makes a merg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/Wildcat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CNODEID  (Active Node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c30\wcwork\node%wcnodeid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LADDERS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.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a file named CHANGE.FRM from our BBS, complete the fo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ALL instructions in the docu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s are subject to change at any time.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is always available on our BBS. You may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REGISTER.FRM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LADDERS Dice and other fine SUNRISE DOO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lways available for download from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Sunrise-80 or you can reach me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RELAY/RIME network in the BBS Doors, Sysops, PCBHints or through a R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   -&gt;SUNR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