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>
          <w:rtl w:val="true"/>
        </w:rPr>
        <w:t>ۻ �ۻ  �ۻ  ����ۻ  �����ۻ   �����ۻ  �ۻ  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ͼ �</w:t>
      </w:r>
      <w:r>
        <w:rPr>
          <w:rtl w:val="true"/>
        </w:rPr>
        <w:t>ۺ  �ۺ ������ۻ ������ۻ �������ۻ 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>
          <w:rtl w:val="true"/>
        </w:rPr>
        <w:t>ۻ ������ۺ ������ۺ �ۺ  �ۺ �ۺ   �ۺ �ۺ ۻ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>
          <w:rtl w:val="true"/>
        </w:rPr>
        <w:t>ۺ ������ۺ ������ۺ �ۺ  �ۺ �ۺ   �ۺ �ۺ��ۻ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>
          <w:rtl w:val="true"/>
        </w:rPr>
        <w:t>ۺ �ۺ  �ۺ �ۺ  �ۺ</w:t>
      </w:r>
      <w:r>
        <w:rPr/>
        <w:t xml:space="preserve"> ������</w:t>
      </w:r>
      <w:r>
        <w:rPr/>
        <w:t>ɼ �������ɼ ��������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ͼ �ͼ  �ͼ �ͼ  �ͼ �����ͼ   �����ͼ   ��ͼ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>
          <w:rtl w:val="true"/>
        </w:rPr>
        <w:t>ۻ   �����ۻ   ����ۻ  ����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>
          <w:rtl w:val="true"/>
        </w:rPr>
        <w:t>ۻ �������ۻ ������ۻ �����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/>
        <w:t>ɼ �</w:t>
      </w:r>
      <w:r>
        <w:rPr>
          <w:rtl w:val="true"/>
        </w:rPr>
        <w:t>ۺ   �ۺ ������ۺ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>
          <w:rtl w:val="true"/>
        </w:rPr>
        <w:t>ۻ �ۺ   �ۺ ������ۺ ������ۻ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/>
        <w:t>ɼ �������ɼ �</w:t>
      </w:r>
      <w:r>
        <w:rPr>
          <w:rtl w:val="true"/>
        </w:rPr>
        <w:t>ۺ  �ۺ �ۺ  �ۺ</w:t>
      </w:r>
      <w:r>
        <w:rPr/>
        <w:t xml:space="preserve">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ͼ   �����ͼ  �ͼ  �ͼ �ͼ  �ͼ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5 Jerry Woody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ADO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Ŀ � ���Ŀ ����Ŀ ���Ŀ ���   ���   ���Ŀ ����Ŀ �� ���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 � ���</w:t>
      </w:r>
      <w:r>
        <w:rPr/>
        <w:t>¿   ��   ���Ĵ ��    ��    ���Ĵ   ��   �� �� 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   ��   ��  � ����� ����� ��  �   ��   �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Ŀ ���Ŀ ���Ŀ ���Ŀ ���Ŀ ����Ŀ ��  �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 ��  � ��    ���    ��  � �� 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�� �� ����� ����� ����� ������ ���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 N L I N E   B B S   S I M U L A T I O N    D O O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- 1:3607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Number 1-205-739-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cense to use,  share,  cop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HADOW1 and its documentation,  provided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and the copyright information is not  remov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 form.  No fee  or  consider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distribution.  SHADOW1 is provided on a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out warranty of any kind expressed or impl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quality  and  performance  of Shadow Board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with the user.  In no event wi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  for  any damages, consequential or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operating SHADOW1 (Shadow Board) you acknowledg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understand this agreement and 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CODE WILL INVALIDATE YOUR CODE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COD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ames used in the AI.DAT for artificial intelligent users are fict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n't represent any personn living or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the following BBS dro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oard.Sys ,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2 lin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T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om ports 1-4 With Standard IRQ's, ports 5 - 15 w/ support for no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eds up to 115K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nal OR Fossil Routines / Multi-Port board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Baud Rate with locked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ver 500 Artificial Intelligen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EAL TIME BBS Simulation.  Player starts out with one node and can "buy"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8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I Users upload, download, live chat, etc. simulating as closely a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al BBS system.  The Shadow Board Sysop can see all this happen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/her system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ncludes a 'fake' "InterNet" module where the player can dial out and d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urf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ncludes a 'fake ' Dial Out Online Store where the player can upgrade his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hadow Board SysOp can Read Mail, Virus Scan, Work on BB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layer can purchase AlterNets, Fidonet and Internet module for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adow Bo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Random events such as power outages or lightning storm occur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ow SysOp has proper equipment/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hadow Board Sysop can make his/her 'Board' a subscribing or donatio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op SysOps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nregistered version limited to 5 players max and 2 "playable fake"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One of the BEST -REAL TIME- BBS/SysOp Simulations available. (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t to believ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, PLEASE FIND ENCLOSED THIS ARCHIVE THE FILE ORDER.FRM.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L IT OUT, SEND IT TO COMPU &lt;&gt; LINK WITH PROPER REGISTRATION MON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WILL BE PROMPTLY SHIPPED TO YOU VIA U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registering and Not living in the United States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n InterNational Money Order IN U.S. FUNDS drawn on U.S. BAN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r reg. will be delayed.  Make checks &amp; money order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MPORTAN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1 shells out to Aux1 and Ssort1 for some routines.  If you're using QE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n't HAVE ENOUGH MEMORY ALLOCATED TO THE WINDOW then you'll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get that dreaded exception 13. Beta testers have ran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 under Desqview and QEMM WITHOUT ANY PROBLEMS ie: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.  If you do run into QEMM exception 13 problems you can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fix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Optimize your 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Allocate enough memory to your BBS window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you'll need to reboot your system when you ge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13 error on ANY program; simply because QEMM isn't perf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can be fragmented by different programs. I and my beta testers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et and below is the set up for SynchroNet under DV and QEMM.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 for our BBS the door works flaw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IZE (in K) :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MORY (in K)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ROGRAM MEMORY SIZE (in K) 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BUFFER SIZE 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MS/XMS/VCPI/DPMI (in K) : 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're running with DPMI you might get an exception 13.  In a 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, if you get an exception 13 from QEMM when you press I for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 for WoodyWare Online Store in the game, you need to double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windo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1.EXE...... Online Shadow Board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1.EXE......... Auxillary Exec called by Shadow one internet/onlin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ORT1.EXE....... Sort Program called by Shad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1.CFG........ A SAMPLE node 1 door.cfg (edit to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2.CFG........ A SAMPLE node 2 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........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NS............ Ansi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UFO............ UFO tar files for InterNe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.EMA............ EMA tar files for InterNe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.EDU............ EDU tar files for InterNe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.EMP............ EMP tar files for InterNe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.DAT........... Artificial Us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SC............ Ascii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SHADOW BOA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run SHADOW1.exe locally, use this on you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1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LWAYS include the name of your .cfg file when calling up SHADOW1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1 DOO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 non standard IRQs, you can use this for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1 DOOR#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don't write and ask what IRQs to use on your non-standard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run comport 1 for 5 years and I have no idea in the world what your IRQ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ystem setup might be.  That's -your- responsibility to know the set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t is highly recommended you use the internal communications routine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you can call SHADOW1 with a fossil driv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1 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use the fossil driver you put a /F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NOTE:  -Only- use the /FD command if the door'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routines don't work on your system.  The door utilize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communications routines which are more reliable then the fossil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available with the door.  Remember- even if your mailer and / 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fossil to run, this door doesn't require a foss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486DX Cpu's the math co-processors can't handle the floating point m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 in your autoexec.bat file put in  SET NO87=O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DOO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 is ascii file that has on the first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BBS drop file AND the name of your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line is the name of your  BBS. 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First name and on your Fourth line is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REGISTERING, THEY MUST BE EXACTLY LIKE YOU 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quick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i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#.CFG =MUST= reside in the same directory as SHADOW1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1 MUST BE RUN FROM IT'S OWN DIRECTORY; NOT THROUGH A PATH STAT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UNN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1 can be run from your bbs with either a shell or drop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emory is large enough.  For example, to run it as a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for quickbbs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/c SHADOW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*C SHADOW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BBS systems these days have a door interface where you do not n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.  THIS IS NOT FREEWARE BUT SHARE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HEN -PAY- FOR IT.  If you don't you might s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 now but in a few years when the shareware system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f the door authors have gone commercial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you'd registered your shareware material.  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find the latest version of Shadow Boar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version  of Shadow Board is  available b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from my system.   FidoNet  1:3607/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 ������� ������� �������� ��� ��� ���   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۱�ܱ�� ���߱�� ���߱��  ���߱�� ��� ��� ��۱�ܱ�� ���߱�� ���߱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۱�۱�� ��� ��� ��� ���  ��� ��� ������� ��۱�۱�� ��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۱�۱�� ��� ��� ��� ���  ��� ���  ��߱�� ��۱�۱�� ���߱�� ��۱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 ������� �������� ������� ��������� ��� 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������  ������  �������  ������  ��������  ��  ��  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 ��������� ��������� 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߱�� �����߱�� �����߱��  ������߱��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��� ���   ��� ���   ���  ���    ��� 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��� ���   ��� ���   ��� 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��� ���   ��� ���   ���  ����</w:t>
      </w:r>
      <w:r>
        <w:rPr/>
        <w:t>߱����  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��� ���   ��� ���   ���  ���  ���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 ��������� ��������� 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 ��������  ��������  ����  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 ������� �������� ������� �����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߱�� ���߱�� ���߱�� �������� ���߱�� ���߱�� ��۱�۱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 ��� ��� ��� ���� ������� ������� ��</w:t>
      </w:r>
      <w:r>
        <w:rPr/>
        <w:t>۱�۱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</w:t>
      </w:r>
      <w:r>
        <w:rPr/>
        <w:t>۱��� ��� ��� ���  ��� ��۱��� ���߱�� ��� �߱��  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��� ��� ������� �������� ��� ��� ��� ��� ��� 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��  ��  ������  �������  ��  ��  ��  ��  �� 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We upgrade our programs frequently so to insure you ge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ubstitute a * in place of the version numb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CAN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yWare            WoodyWare                                      Files: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TION1.ZIP  101018 08/15/94 Auction It! 1.0 Online Auction Door. Multi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d while viewing items.Self Maintenanc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hassle free functioning.  'BETA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ltitasking Time Slice Give Back is feat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door.  Many, Many options for both the 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the buyer.  Give it a try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27.ZIP  111893 06/04/94 Big League Basketball version 2.7.0 Online Basketb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CAN2.ZIP  100163 10/19/94 BioScan Version 2.0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orythm Door Program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Real Time" Bar 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mpirical Graph.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to Download Emp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aph File When Exiting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W1    .ZIP  115419 08/06/94 Big League Wrestling Version 1.0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estling Door Program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odyWare's ActionScript(tm) for scri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ction, 2 Artificial Players, H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ad Action, 10 Moves/Holds, Res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Illegal Objects.  The BES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estling Simulation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11 .ZIP  143609 07/19/94 Advertise It! Version 1.1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assified Ads Door. Supports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transfering and display a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TCH2 .ZIP   38405 06/04/94 Carrier Watch v2.0 sends message to Carrier Drops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1   .ZIP  111046 09/01/94 Trivia Darts Version 1.0 combin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Darts with trivia!  The player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art and is asked a trivi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right then the player receives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 made on the dart board.  Als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imusic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FITE1.ZIP   31754 06/04/94 Federation Fighters for TW 1.x sprinkle federation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K36  .ZIP  122607 07/04/94 StormTracker Version 3.6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rricane Tracking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atures Hurricane Tracking,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orm Tracks, Wave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ated Text files and City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RD1  .ZIP  140030 12/10/94 InterBBS Business Card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 Definable Business Card Type,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define Foreground,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rder Colors.  InterBBS Networ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 be used stand alone door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ernal Module in Jobs 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LL094.ZIP  362919 11/15/94 InterMall version .94 INTERBBS online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ll DOOR Program.  Features InterBBS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Up/Download for offline store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ins features found in shopp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WICE the price.  Also contains an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ore Manager for Stor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C1   .ZIP  808557 12/15/94 InterBBS Recipe Door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 Ability to import ascii Meal Master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ipe files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 Database contains over 1800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 Users can enter Recipes / Search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everse, Keyword Search (reg.),or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 Users can download individual Recipe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earching/scanning.  The downloaded recip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in Meal Master (tm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 Has WoodyWare's exclusive "Make Me A Meal! (tm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odule.  Here users can have IREC "make the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eal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VIEW1  .ZIP  115941 12/25/94 Online Interview and Resume Do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 be run as stand-alone door or as a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.0 Module.  Users can answer Job Int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line, keep their resumes online, ge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interviewing and view myths on inter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resumes.  100% Sysop configurable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t in interview questions and who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view answers and download/read res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15   .ZIP  152530 07/19/94 Jobs! Version 1.5 is a Multi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NTERBBS (!) Employment do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mployees and Employers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rmation to better match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nd job seekers.  A MUST Do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'90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3    .ZIP  580417 12/31/94 Jobs! Version 3.0 the most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line Employment Opportunity doo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ver 1500 Federal Jobs, over 1000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tor job contacts, 100%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mployee and Employer questionaires,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5 Employer&lt;&gt;Employees, Internal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w with Rip! This one has i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1    .ZIP  105039 06/04/94 MedLink v1.0 Online Medical Diagnos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2    .ZIP  416228 12/17/94 MedLink Version 2.0 Online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dical Database and Diagnos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 Medical Record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 Diagnose Illness with 2 symptom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 Search Medical Records Reverse,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Key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 MedLink Online Medical Journal.  Us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earch a "journal" for articles,topics,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rmation, etc. about various medical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 MedLink Pharmacy.  Users can sear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"pharmacy" for m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cription drugs (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 Med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25 .ZIP  103521 06/04/94 Name That AnsiTune v2.5 Online Ansi Music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11.ZIP  107225 07/17/94 New User Door version 1.1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User Door.  For Synchr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ckBBS or most (ALL)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 Packages! Allows for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s, Questionaire Form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wnload Files and Forci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letely Configurable.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only $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ATCH2 .ZIP  259391 12/31/94 ProMatch Version 2.0 Online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chMaking Door. 100%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chmaking questions, Send Telegram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tionGrams&lt;tm&gt; between nodes,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mail, Local mail with Picture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rsonal Classified ads with up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file.  MatchMaking Data,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rsonal Ads and Netmail are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able. Ansi/Ascii/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DEF1.ZIP   31279 06/04/94 Port Defenders v1.0 TW 1.x Fighters Defen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OCK3 .ZIP  144212 07/13/94 Power $tocks Version 3.0 online Stock Marke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2FDCLR2.ZIP   35721 06/04/94 Puts last user on QuickBBS in FD and I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UPL1.ZIP   37959 06/04/94 QuickBBS file logger. Puts who uploaded what i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1    .ZIP   68609 06/04/94 QuickBBS file Announcer Netmail and Message base (hu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1    .ZIP   37698 06/04/94 QuickBBS file to Message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G1   .ZIP   68010 06/04/94 Random Message v1.0 puts random messages in TW 1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S2FDCLR1.ZIP   37988 06/30/94 Puts Last Callers name on BBS into Mailer (FD/Inter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.ZIP    4210 06/04/94 Helps set up WeatherCaster on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FITE1.ZIP   32355 06/04/94 Star Fighter v1.0 Fighters defend star bases TW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1    .ZIP   59830 08/24/94 SynchroNet User Statistics v1.0 User &amp;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lletin Generator.  Makes ELEVE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m Graphs, Gender Graphs, Birthday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p 10 User Stats and more!  Which Bullet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e and not make is up to the SysOp. 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s i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DRP2.ZIP   72042 07/24/94 Synchronet Carrier Dropper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aker version 1.0 . Includes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or both PAUSE and NO PAUSE at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ulletin. Creates ANSI and ASCII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mbarrass Carrier Droppers &lt;g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nation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MUS2.ZIP  130347 08/13/94 Name That SynchroTune! Version 2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ynchroNet Specific Online Music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sers are able to wager credi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a 'tune' correct;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s are modified on the BBS.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iMusic over terminal,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 plays music over PC Speaker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.0 fixes Credits i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TDY1.ZIP   41727 08/17/94 SynchroNet Today! v1.0 is a Caller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aphical Bulletin Maker for SynchroNet 2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eps tracks of calls per day of the we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akes an ascii and ansi file with sca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aph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TFD$1.ZIP   32977 06/04/94 To Date FD v1.0 puts how much LD cost in F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DYSYNC2.ZIP   42125 06/28/94 Today SynchroNet v2.0 Graphical BBS Usage Bulletin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day SynchroNet version 2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Graphical BBS Usag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erator for SynchroNe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.0 Corrects a minor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g in version 1.0.0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ody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BASE5.ZIP  159874 07/23/94 UfoBase Version 5.0 Online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ghtings Database. Add/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wnload/Search/Rank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nds of over 271 UFO Sigh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BBS Compatible!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FO Sightings Between BB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15.ZIP  111319 07/21/94 Valley Girl Fortunes Version 1.5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ley Girl Fortune Telling Door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 Astrological Data and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ask her Questions. 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create Bulletins of User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o's on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DOR55.ZIP  126203 08/19/94 WeatherCaster v5.5 The Premiere Onlin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ecasting Door program.  Contains man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rom Wind chill computation to Foreca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ather to Tornado track charts.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a qmodem Script to call FAA Duat an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weather forecast and Maps for your ar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