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CH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Brad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2066,32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adford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Dice is a fairly simple dice game in which the computer ro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of dice. You then place a bet and enter the number of ro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5 in which you think you can match the total of the computer's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 amounts from losing games are added to a Jackpot that can b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wo ways. By matching a (2) or (12) in only (1) roll w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roll. A table of Payoff calculations is accessible in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pot = Jackpot             �  Payoff Table � (*) = Registered Featu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tch    Rolls    Win    Xtra Games� Match    Rolls    Win    Xtra Gam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 or 12    1   Jpot + Bet     5 (*)� 4 or 10    4    Bet x 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2    Bet x 80           �            5    Bet x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3    Bet x 60           � 5 or 9     1    Bet x 60      2 (*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4    Bet x 40           �            2    Bet x 2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5    Bet x 20           �            3    Bet x 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 or 11    1    Bet x 100     4 (*)�            4    Bet x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2    Bet x 60           �            5    Bet x 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3    Bet x 40           � 6,7 or 8   1    Bet x 40      1 (*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4    Bet x 20           �            2    Bet x 1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5    Bet x 15           �            3    Bet x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 or 10    1    Bet x 80      3 (*)�            4    Bet x 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2    Bet x 40           �            5    Bet x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3    Bet x 20        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th any match at more than 1 roll, current games left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f this door is only $10, and once registered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 will work on all future versi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NOTE: v2.2b has a FREE trial that is good until 5/01/95..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rint out and complete REGISTER.FRM, send it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, and you'll receive your registration code by mail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ceive your registration code, just replace TRIAL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ine 5 and you're off! (That's line 7 for GT Power BBS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is a rundown of changeable or enhanced features that will be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ed         �        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only current day's scores. �  Keeps an all-tim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xtra games are awarded.      �  Awards extra games on 1-ro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per day is fixed at 10.    �  Sysop can vary # of games (1 -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cash is fixed at $1000. �  Sysop can vary starting cash ($100-$5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et is $5,000.           �  Maximum bet is $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ease register screen is      �  Will optionally display a Sysop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at the end, after the �   screen listing those who hel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scores screen.              �   register the door, or any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Hall of Fame                  �  Monthly Hall of Fam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CKP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CKPOT.DAT file contains the value of the current Jackp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pot will have an initial value of 100, and will grow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ing game by the amount lost. As of v2.2, registered sysop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 the MDICE.CFG if the Jackpot is to reset monthly during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ame maintenance or if it is to rollover and continue gr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NOTE*** You need to delete JACKPOT.DAT from previous versions becaus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change in the file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Hall of Fame" is a registered feature that will maintai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ing of the top scorer for each month. It requires n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be run nightly or monthly, as it is handled entir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program. In instances where Match Dice is not run for a whol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re, up to 1 year, the "Hall of Fame" will be updated with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*** No Winner ***", and a score of "0" for the month(s)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 If, somehow, more than a year passes before Match Dice is ru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date is found to be prior to the last monthly mainten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ll display stating that Match Dice's files ar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dated, they will be deleted, and that you should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ngs like hard disk crashes and system date chan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y failure can happen, i strongly recommend that you backu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ch Dice files regularly. Your users would be cross inde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 on and discovered that the "Hall of Fame" was empty,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their names and record scores listed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-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.DOC   -  MDIC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.REG  -  Game Instruction Screen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.UNR  -  Game Instruction Screen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.SCR     -  Gam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ICE.BAT     -  Sampl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ICE.CFG     -  Sample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ICE.DOC     -  &lt;Thi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ICE.EXE     -  MDIC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ICELM.EXE   -  MDICE Game Program requiring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or Sysops running low on system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ICELM.TXT   -  Text file explaining MDICELM.EX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OFF.SCR    -  Game Pay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READ!!!!.!!!  -  Upgrade From v1.0 or v1.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FRM  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.SCR     -  Please Register 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UPGR1-2x.BAT  -  Batch File To Upgrade From v1.0 o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CREATED BY MATCH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F.CHK       -  Hall Of Fame Check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F.DAT       -  Hall Of Fam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CKPOT.DAT   -  MDICE Jackp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ICE.BLT     -  MDICE Top Ten Bulletin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ICE.BUL     -  MDICE Top Ten Path/Filename/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ICEG.BLT    -  MDICE Top Ten Bulletin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.DAT      -  Us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requires DOS 3.x and up, one of the valid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"Location Of System File" section of this file), and 18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DICE.EXE) or 136K RAM for the version requiring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DICELM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Create a directory to hold all MDI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Unzip MDICExx.ZIP into the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Create a configuration file, with the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MDICE.CFG file. Here's an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nations of each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O NOT leave any blank lines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 lines below are only to allow explanations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               &lt;-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          &lt;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&lt;- CommPort  | These 2 lines are required   | NOT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&lt;- Node #    | ONLY for GTUSER.BBS          | NOT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             &lt;- Registration Code or TRIAL (free trial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REE trial on v2.2b is good until 5/0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&lt;- Y = Enable Jackpot reset during month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= Disable reset (Jackpot will keep grow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&lt;- Games Per Day (Default when Unregistered i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ysops who Register can set from 1 to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      &lt;- Starting Cash (Default when Unregistered is $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ysops who Register can set from $100 to $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&lt;- Y = Display Sysop-created ANSI screen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(s) who contributed to regis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r whatever screen the Sysop chooses t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= No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SCR         &lt;- File Name of the screen described in above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E (Name of this screen file is up to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NOTE: File must be in the MDICE directory.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name/extension - No driv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Create a batch file or modify the MDICE.BAT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PCB\DOORS\MDICE       &lt;- Location of M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ICE MDICE.CFG          &lt;- (.EXE filename and .CF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OF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xx = Replace with 1 of the following so MDICE can find your BBS dat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supports the use of Fossil drivers.  To tell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ssil driver instead of the standard COM ports, just put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ates that a Fossil driver is present and should be used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ssil driver is detected, the door will print a messa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keys available while Match Dice is running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 -   Raise us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 -   Lower us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 -   Rais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 -   Lower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   -   Toggl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    -   Togg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    -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-   Toggl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    -   Dump user (User won't be able to play until next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-   Blan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-   Ente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-   End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Match Dice can usually be found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odem Games Forum (service name CIS:MODEMG), within the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Library and in the PC Bulletin Board Forum (service name CIS:PCB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BBS Door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find it on one of the following popular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BBS         (805-873-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wire BBS        (609-235-5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alo Creek's BBS (515-225-84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 Owl's BBS     (716-483-39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(DFRAME.E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Dice was written using Doorframe v4.8 for QBasic, and 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under most major bulletin board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comments, suggestions for improvement, or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ort, you can reach me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   72066,32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line:  BradfordL.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D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GSBORO, DE 19939-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 OF ANY KIND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 ARISING OUT OF ANY USE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rchive (.ZIP file) may be freely distributed, provided tha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ke changes of any kind to its contents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vendor service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oney whatsoever, without the written permission of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