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rophecy of the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a 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D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HECY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SETUP.EXE after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HECY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PROPHECY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routine which runs the game, and transmit it to me via e-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bugrpts@apocalypse-en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g onto The Dark Half  BBS and upload it to me. 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letters (or less) to name the package. For example AZMODA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the name of my compressed package containing the BUGRPT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