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FILE\              Drive:\Path where ALL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kept. You MUST include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r "Bad File Name' ty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CHARACTERS (CHAR.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strict the type of characters a caller may en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ny questions, be sure to either create or edit the CHAR.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file contains all the valid characters you will accept in re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 Profile question. You can delete CHAR.OK, if you do no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any input characters or you may edit it to add/chang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.OK file is supplied that contains only the alpha and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 and update the PICTURE field. To execut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The caller uploads the picture file to the BBS (hopefully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). If the Sysop, after reviewing the file, accepts it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Maintenance program (PROFMANT View Option)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profile and add the FILENAME of the picture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downloading it and viewing it offline OR if they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/DOWNLOAD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externalizes all file transfer protocols used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LE user pictures. This allows the Sysop to defin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tocols they wish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PROTOCOL.DAT is supplied with protocols already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alter at any time. Each entry in the PROTOCOL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he description that will be displayed to the call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 and the 'high level' name of the protocol'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ZModem   Upload or Download, Z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the left of the comma is the description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a permitted per line and it can NOT be part of the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requires that you have 1 batch file in the PROFILE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downloading. In the above example ZPROT is the 'high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batch file name required for ZMODEM. Your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hould contain ZPROTS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tocol batch file MUST contain 2 batch file variab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PROFILE will use this variable to substitute the current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PROFILE will use this variable to substitut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ace the variable (%1 and %2) ONLY in the EXACT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tocol requires them, in the protocol command lin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ly the ComPort or FileName, JUST the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emselves (%1 and %2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batch files supplied with the PROFILE. They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on the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come a time when you will need to suppl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are using, based on the node it will be used 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 by supplying a node-specific PROTOCOL file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stays the same except that you will nam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x (where x is the node number). For example, to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protocols (or batch files) on node number 5, modif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DAT and name it PROTOCOL.5. PROFILE will use PROTOCOL.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logs on node 5 and will use PROTOCOL.DAT for ALL OTHE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create node-specific PROTOCOL files for all nodes.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 tha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may choose to use. Each word must appear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text 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