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FRIENDS &amp; T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I-NET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an one phone line? [ ]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 Friends &amp; Thugs 1.0      [$10] (Five if you have register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r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A] Voice ($2)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B] Uploaded to my board ($2)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C]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D]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] Message on Galaexy                        [ ] A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Join our Bio League</w:t>
        <w:tab/>
        <w:tab/>
        <w:tab/>
        <w:tab/>
        <w:t xml:space="preserve">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front door                                        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 what type is it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Codes by phone (voic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the best time call EST 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[B] above then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_________________________  Handl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 notified by e-mail when we have new products  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beta testing/distributing our software  [ ]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an adult version of friends</w:t>
        <w:tab/>
        <w:t xml:space="preserve">     [ ]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kenat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664 E 189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x 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