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S Y S O P   G U I D E  -  T.O.A.G.  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O.A.G.               T.O.A.G. (or Tombs of Ancient Gods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VGA 640x480x256 graphical based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         of that classical strategy game Ishid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set in Egyptian mythos with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ored tiles.  By properly matching th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s onto the tablet you can sc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which tiles border it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unning graphics and sound F/X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dition of Ishido exciting and mind b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 countless hours of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G.EXE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G.HLP      : The Online viewable help on how to play T.O.A.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G.RAW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G.KEY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GV1.REM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GV1.RES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GV1.S3M 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GV1.THE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G_SCR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O.A.G.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10 players viewable online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-Time music and sound f/x control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or player customization.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play based on the timeless classic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ido.                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Match Tile Color Or Style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Grid As They Place Them.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 Egyptial Theme For All Tiles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s and Music.        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.O.A.G.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TOAG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TO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TOAG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TOAG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AG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TOAG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T.O.A.G.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T.O.A.G.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O.A.G.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T.O.A.G.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O.A.G.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