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T.O.A.G. F/X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