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o fix an error in Murder Motel 2114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that if you run maintenanc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T option, a runtime error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M.EXE and UPGRADE.EXE in your current game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.  Then run UPGRADE.  That'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till say that it's 1.1, but that's ok.  It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and the maintenance error should no long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does not occur in 1.1 if you don't use the comm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let maintenance run when the first player play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ai@cs.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01@gno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